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BBSDoor 6.4   Copyright 1987-2000   Brent Yan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 Continuously updated and supported for over 13 years 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BSDoor is a DOS door which provides fast on-line searche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onal USBBS List. Callers may search by Area_Codes, States,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NET address,  Web BBS address, BBS_brands and  New BBS 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BSDoor  works with any type of BBS software which creates a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lled DOOR.SYS and can run doors in a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 is  not intended as a replacement  for  USBBSDOR.DO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 you to QUICKLY install USBBSDoor and see its many 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then permanently install USBBSDoor using USBBS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1 ]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BBS List (version #197 or later) is required to use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do not have version #197 or later, obtain it by click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Download" button at   :  www.us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the USBBS home BBS :  727-842-8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directory for USBBSDoor. Extract USBDOR64.ZI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 the door locally by entering USBBSDOR /L at your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enclosed LOCA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"Setup Door" option. Enter the appropriat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installation questions. Pressing F1 at any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help screen for tha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"Location of current USBBSxxx.LS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"Location of newest USBBSxxx.ZIP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lease press F1 at the above parameters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[ Step 2 ]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door batch file for USBBS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usbbs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BBSDOR.EXE  USBBSDOR.CNF  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bs        ---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bat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|____Location ONLY where the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this node's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your BBS you have installed USBBS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 sure you have placed USBBSxxx.LST and USBBSxxx.ZIP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d USBBSDoor they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w use USBBSDoor using USBBSDOR /L (LOCAL.BAT), or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locally, or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.DOC is for a quick installation. If you experience an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 to USBBSDOR.DOC for in-depth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