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doc      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--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     -- Pro Forma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_pgm.pas     -- EAS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_pgm.dfm     -- EASY program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_prj.pas     -- EASY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_pgm.pas     -- MODEM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_pgm.dfm     -- MODEM program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_prj.pas     -- MODE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pgm.pas     -- SELFTEST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pgm.dfm     -- SELFTEST program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prj.pas     -- SELFTEST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pgm.pas     -- TERM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pgm.dfm     -- TERM program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prj.pas     -- TERM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.c            -- MIO source code [REGISTERED version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.h            -- Prototypes for m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16.dll        -- Win16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16.lib        -- Win16 Modem I/O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.dll        -- Win32 Modem I/O DLL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o32.lib        -- Win32 Modem I/O LIB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2.dll     -- Win32 XYDRIVER DLL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driv32.lib     -- Win32 XYDRIVER LIB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.ico          -- MarshallSoft Computing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.h            -- WSC4C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c          -- Win16 WSC source code [REGISTERED version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c          -- Win32 WSC source code [REGISTERED version ONL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dll        -- Win16 WSC4C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dll        -- Win32 WSC4C DLL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lib        -- Win32 WSC4C LIB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c_r.doc      -- WSC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4c_u.doc      -- WSC4C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.doc     -- Loopback adap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dll        -- Win16 WSC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16.pas        -- WSC declarations for Delphi 1 [Win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dll        -- Win32 WSC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32.pas        -- WSC declarations for Delphi 2 [Win32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