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FILE **      ** Descri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lib.obj    PCL4P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doc.doc    PCL4P Sharewar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usr.doc    PCL4P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ref.doc    PCL4P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.inv       PCL4P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p.pas       PCL4P librar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pas     Example code : MINIMAL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pas      Example code : SIMPL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pas    Example code : LOGIN modem I/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pas       Example code : Automatic log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pas        Example code : Simple door prog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test.pas    Example code :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    Invoic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