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URDooR-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(c) 1993-95 by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ooR is a complete set of Turbo Pascal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grammers to easily write DooRs for a BB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st a few of URDoo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PCboard 1.5x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a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1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RRip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needed to integrate UR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the following two lin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,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R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{$M} compiler directive and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RDooR's Drop to DOS function. If this lin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ogram this function will not be enabled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lso affects your program,s heap spa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final to values accordingly if you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"uses" statement that simply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include the URDooR.TPU uni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Your URDo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based program,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 is the name of the executable file and Conf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The configuration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must be an ASCii tex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1-7} {0=Use Foss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should be have been included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as UR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URDoo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: Line 1 should read PCB for PCBoard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to UR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to URR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0,1,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ss &lt; 0 &gt; as the IRQ requested then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ssil driver. {If one is loaded. If not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th the error 'No Fossil Driver loade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oo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function key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le a doo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         Toggles between the user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display that displays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       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o exit chat mod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         Allows the sysop to drop to DO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 Displays appropri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         Terminates door, without hanging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         Terminates door and hangs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lobal variables provided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caller has ANSi color graphic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f monoc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onnected baud 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door runn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user status window. Note: It 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yS : String[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operating system currently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. "WINDOWS" "DOS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ecurity level of the ur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remaing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the user has been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c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ocation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procedur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UR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eol will clear the line from the cursor po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 and then return the cursor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s procedure clears both the local a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cursor to the upper left cor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displayfile(Filename: String;Pause: Boolean;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displayfile procedure will display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 the local and remote screen. If pause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If the file has ANSI code embeded in it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as disabled then the ANSI codes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.I am considering adding VT100 emulation.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add this please contact me.. If a few people rep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now returns a value of false if it u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file. ex. File not found or File Access Denie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back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backcolor function will retur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fore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forecolor function will retur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gotoxy(X,Y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gotoxy procedure will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local and remote screens. If X,Y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then their values are adjusted to the nea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rocedure will be ignored if ANSi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KeyPressed function returns a value of true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essed on either the local or remot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hat was pressed will be returned by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read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oes not detect extended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,Alt,Ctrl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key function will retur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either 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haracter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i function will return a integer valu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l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li function will return a longintege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str function will return a string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str: StringLen(Le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str function will return a string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 up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&lt; len &gt; passed 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fre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fresh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n clear both the local and remot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restore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the first 24 lines ONLY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Use as a Refresh command in your programs,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fresh a screen that might have gotte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stor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storescreen procedure will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tored by URsavescreen to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Rsavescreen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i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ip function will attempt to detect if the remot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graphics enabled. If so this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ave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 variable to be restored by UR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ONLY the first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Probably will 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etcolor(F,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etcolor procedure sets the foreground color ('F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 ('B') for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disabled this procedu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 Black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Blue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Green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Cyan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Red   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Magneta                       5 -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 Brown    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 LightGray                     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Light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16 to the Foreground color to enable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sc(F,B: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function is exactly the same as the UR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will return a string and allow URwrite &amp; UR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approprate col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(URwrite(URsc(14,0)+'This Text Will Be In YELLOW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not enabled the URwrite &amp; URwriteln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colo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n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n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 followed by a ca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i(Any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i procedure will send a integer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e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i(Anyl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i procedure will send a longinteger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 display with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RDooR still uses its own exit procedures but NO long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code. So you can freely pass your own exit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Exit procedure if you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upport by contact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344-0526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@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RDooR can FREQ under the MAGIC name 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information is also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netmail to 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unregistered users is on an As I Can basis..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 to reply within 24 hours to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print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