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public domain 08/02/20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v4.6a: File copy utility (PD 200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is a small yet powerful replacement to the DOS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copied with Copyit, it probably doesn't need to b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&lt;filelist&gt;[/dfg]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are any multiple files specified [@][d:][\path\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prefix specifies file containing file lis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ust be first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s.ls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drive/directory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d:][\pathnam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d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file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bove parameters are used together to form simpl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doc files to th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oc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emp.lst to the file temp2.lst in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mp.lst /d\temp /ftem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/f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f" More files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in /d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d" Directory f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imbedded blank is included in a file destination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the blanks and ambiguate the 8.3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"File 1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mbig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~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y number of /d or /f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*.* /dc:\tmp1 /dc: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*.tmp /ffile1.out /ffile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destination switches are specified, then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witches are cop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tmp1 /ffilea.out /ffileb.ou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nd all files in the default directory to bo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network path can be specified with /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rk together with /f and /d to allow destination networ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. Any number of /g switches may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 /g\\serv1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the files *.com to the \temp directory on \\serv1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names \c and \d which are usually drives c: and d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/d is omitted during /g destination, the root of the server in /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ecause the default directory of a share name cannot be resolv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shar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/d is specified without any path, or /d is omit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netpath/drive in /g is the current default netpath/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irectory for the default drive is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c\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name may also specify the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*.bat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all files of *.bat in the c:\ root of \\serv1 to the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iles could be copied from one network path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dos\*.com /g\\serv2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netpath combinations used with the IP address of the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for example, on a standard LAN using autodetected IP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an also be on the LA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*.*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can copy files from one LAN computer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Copyit can be on a LAN and copy from LAN to 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P addresses from default mask of 192.168.0.1 are assign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92.168.0.100 and on up. Drive mapping can be done from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or from any IP address. This allows a drive letter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computer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destination switches are omitted, then the source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the default drive\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dos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re is a disk full error writing to the output drive then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utput file and continue. If there are any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 source file to the destination file, such as a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Copyit will prompt you to delet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source file cannot be opened for any other reas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locked by another process, Copyit will not truncate or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 and will not copy the source file a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command line is nul, and there is no redirected in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nd no config file input, then a messag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/?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will accept the standard commands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 the Copyi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environ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=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lin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line given to Copy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environment variable 'dosutils' is us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file Copyit.cfg,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utils=c:\do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will search for the file Copyit.cfg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the \dosutils directory second, then Copy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rough the Path third. When the config file is found,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contents of Copyi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ound in one of the noted above directories, it woul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config file may be in lowercase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opyit is interpret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n the config file list beginning with a semi-colon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and not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s in the config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/.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orce the contents of the environment variabl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j switch. However the /j switch should be used befo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oncatenat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&lt;switches&gt;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1 copy directory structure imbedded into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Destination directory must be specified also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2 copy directory structure of source directory as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and renam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Copies directories from drive to same drive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ust be specified also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lowcharts in 'dirs.txt'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file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directory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copying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py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force environment variable content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environment variable COPYIT to lowercase befor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line. The environment variable is s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PYIT=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or in the root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don't overwrit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from /f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command line before cop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 directory specified. Use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ppend to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files to be copied to the file in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1  append and resume copying to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remaining bytes to end of destination file in /f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lso sets the /v swi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nd Temp.1 to Temp.2, where the starting position in Temp.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is the filesize of Temp.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used with /l4 will display the bytes copied a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ill not verify if the original bytes in the two file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2###  copy from source file a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rom source file starting at the specified byt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n the /f parameter. Byte position starts at zer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 of the source file. This switch does not set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Only /v1 or /v2 can be used, not bo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/v2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the bytes from position 1024 in Temp.1 to Temp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the file in /f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the drive letter of the source/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ouble line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ditional info on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1  Display info for creation\last access\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2  Above plu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3  Above plu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4  Above plus total bytes copied and total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Same as /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1  display filenames in wid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ve filenames copied per display line. Only display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being copied. Ambiguates the filename of the sourc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Does not display the pathname. Does display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2  display filename in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ates the filename of the source being copied into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Does not ambiguate the destination filenam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display the full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file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isplay the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1  don't display destination filename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source filename being copied.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of the fil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2 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'Appending:', 'Copying:', or 'Resuming:' befo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files copied to b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y error messages to b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  enables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reading file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2 ignore pattern matching during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pattern matching when parsing filelist filenam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s have imbedded dat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#  ignore filelis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ore prompting, use the /# switch to continuously copy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epended with @ symbol the contents of the fileli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nd copy files with the charact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@filelist.txt /dtemp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for and reads the contents of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s may contain imbedded filelists, for example,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recursively imbedded in filelist filenames can caus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s. Copyit will quit after 8 recursion levels have been cou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cursion has been counted,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 fileli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uit the current copy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to eof, not binary. End-of-file character is ascii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xxx-xxx  convert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ny ascii characters with another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time by a factor of 3 to 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filters entered on the command line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xxx  strip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ncatenates out any ascii characters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by a factor of 9 to 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y be any number of strip value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s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recursed subdirectories from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the specified number of nested directo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 recurse variable storage is integer which r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  override destination file date in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/99/9999 defaults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  override destination fil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:99:99 defaults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ther /5 or /6 are set then both are used for /7, /8, and /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ile date\time is used for the omitt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Tsr and other resident windows programs, such as virus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nitor the loading and unloading of programs may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s themselves, not allowing the last access date\time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s,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\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specify how Copyit will determine date\tim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ri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binations of /5, or /6, are used with /7, /8, or /9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date\tim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creation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9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/5 or /6 are specified then the source file date\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the sourc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x /ffiley /612:00:00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changes its creation time to 12:00: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windows dos 7.10 the creation date\time, last acces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dified date\time can be specifed. In plain dos 7.10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ast modified date\time is used. Also note th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 includes a millisecond storage area. And last access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ime stored to compare. Also last modified time has n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milliseconds are stored in tenths (one-hundredth units)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199 hundredths. This is because the time is stored in 5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total storage for seconds 0 to 31. And since DOS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divided by two to fit the bit area, DOS rounds the sec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2. Thus, adding 0 to 199 tenth-milliseconds rounds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any specific value by adding 0 to 1.99 seconds.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 to 100 adds one second to the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irectories also copy the directory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created reset their creation and last access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ring directory creation, Copyit will copy the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dden, read-only, system, and archive. Base directorie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ready exist and may be different still copy the sourc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oot directory \ cannot be touched and always has the date 00/00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00:00:00 for all date\t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is range of file dates in form mm/dd/yyyy-mm/dd/yyyy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date in julia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e01/01/1997-10/01/1997 copies files from dat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e-12/01/1998 copies files with dat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e12/10/1998- copies files with dat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e01/01/1997-01/01/199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1/01/1996 or after 01/0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/99/9999 the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is range of file times in form hh:mm:ss-hh:mm:ss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time in military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t12:00:00-15:00:00 copies files from tim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t-12:00:00 copies files with tim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t18:00:00- copies files with tim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m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t09:00:00-07:00: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7:00:00 or after 09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:99:99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size in kilo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u10-20 copies files from 10k to 20k of size, /u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ize from 0 to 10k, /u20- copies files in size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s are reversed so the from is larg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outside the range are copied, for example, /u20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ss than 10k or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search from and search to are zero then onl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ize are copied. /u-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/u0-0, /u0-, or /u-0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?  comp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/e and /t, the /s? switch setting must be used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re the file date\time rang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1  compare to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2  compare to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3  compare to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t any /s? override switches specified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ate\time is used. Any combination of /s?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com /ftest.txt /e01/01/1999-02/01/2000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pies test.com if its creation date is between the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e rang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1:mm/dd/yyyy-mm/dd/yyyy is a date range similar to /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anges must be specified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filename.ext" specifies the filename pattern match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name is enclosed in quotes, and matche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, where the ? character matches any filenam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M, DD, and YY or YYYY, match the date charac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?DD?YY.DAT"  would match files 01-01-07.DAT wh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e1:01/01/2009-01/01/2009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witches must be present for filename pattern match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Characters other than ? and the d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- must match for the filename to mat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-DD-YYYY.DAT"  specified will match the - character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match is not case-sensitive. Long filenam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ttern matching. Specifying 99/99/9999 in either fields for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ault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MM, DD, and YY or YYYY will stop at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es in the filename which contains M, D, or 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with ? to override the matching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MM-MM-DD.TXT then the first matching charact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pattern as ??-MM-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patterned dates can be specified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: MM-DD.DAT or MM-YYYY.DAT or some random patter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?0MM?0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tterned filename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 unless /@2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synchroniz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pies files to the destination filename if the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are different. The /a switch will match the date\ti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cation of /z1, /z2, or /z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/a the best switch to use for synchronizing files is /z3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modified date\time for files are copied from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/a, and /z1 or /z2 will always copy almost all the synchro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reation date\time and last access date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reset to the 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1  copy source files with sizes less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2  copy source files with sizes greater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  copy source files with sizes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4  copy source files with sizes not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5  copy source files with dates earli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6  copy source files with dates great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7  copy source files with dates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8  copy source files with dates not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9  copy source files with times earli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copy source files with times great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  copy source files with times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 copy source files with times not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a switches may be used, for example, to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estination only if the source file size is l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date is equal, use: /a1/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1  compar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2  compar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3  compar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not any /z override switches specified then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is used. Any combination of /z switches can be us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pyit will attempt to restore the source file and directory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file and directory date\time. In DOS only the fi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e\time will be copied. The file creation date\time,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ate are reset to the current date\time. The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, last access date, and last modified date\time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\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so many combinations to differentiate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their relation to the file date\time, each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and /6 override with /7, /8, and /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/5 or /6, switches /7 /8 and /9 default to source fil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and /t override with /s1, /s2, and /s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u for file size has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/e1: and /e2: for pattern matching have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and /a? switches override with /z1, /z2, and /z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\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7  creation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time is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divided by 2 are stored in first 5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h milliseconds 0 - 199 adds one seco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/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8  last access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ast access time (always 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9  last write (last modified) date is full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rite time has no seconds and should be rounded to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'LastWrite = LastWrite And Not(&amp;H1f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/t used with /9 the seconds are rounded off and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in form [prefix1][prefix2][ahos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1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py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reset tar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reset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2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th attribute\cle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without attribute\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ttribut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es combine with the attribute to form the swi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the hidden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hidden files, and remove the hidd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 //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display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10 pound signs, one each for 10 percent of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es disables /! percent copying displaying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display percen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ercent of file copied instead of dot counting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n the dot count switch is disabled. Percent is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disable copying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ots from being displayed while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t represents 4K, a row of dots will count from 16 dot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16 dots back, making each row a total of 128KB of transf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is being used with any redirection to another file, th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 Dots do not display when 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verage transfer rate in KB per second form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ates in windows DOS box may be unreliable due to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mapping. Rates in DOS 7.10 without disk cachin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but may vary from machine to machine. An average of 8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er second is standard in DOS 7.10, however; rates up to 1,00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 windows DOS box are more likely to be reported. For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is displayed in average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prompts for any input then the transfer r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Prompts include errors messages, and over-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file copying may not report accurate transfer r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3 byte file to another file. The time interval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s too small to compute an accurat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as stress tested with 2 GB. files in FAT32 and 4 GB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32 extended. This indicated the transfer rate averaged 5,000 KB.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  Enable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some extended append/create/close/open file error mess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ded error messages do not actually imply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/= should only be used for debugging purposes. The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filename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ilename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directory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directory &lt;attribu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clude the standard error number in hexi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witch also adds a 3 second timeout to the error routin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user prom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  Disable reading Copyit.cfg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configure file if found on the default directory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 stand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  Clear Control-Break flag in DO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Control-Break flag in DOS first. This allows Control-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before Copyit starts. Use this switch if the break flag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. Also using Control-Break during any Copyit process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all copying and returns to DOS. Useful for detecting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ch programs. See also the break flag programs in Mor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  Force Window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P the detection of Windows and DOS versions have changed since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forces Copyit to default as if boot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&amp;  Force DO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s detection of Windows and forces DO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overrides 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note: In XP certain new characters on the command lin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.dat /ffile.bak /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Copyit to error with unknow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.dat /ffile.bak /^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have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:/*?"&gt;&l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P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enclosed in quotes when access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 exclusion list. Any number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can be specified. Filenames to be excluded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? and *. The ? character matchs any single character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tches remaining ones in the filename until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at /dd:\work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work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?.ext /foutput.tmp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back.out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 Copyit /f\*.* /d\work.out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clusion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Multi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bak /d\tmp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.bak files from the current drive and path to the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n shell and delete every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asm *.inc /d\tmp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py all *.asm and all *.inc files to the \t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m for the word 'ide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pyit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m: C:\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multiple DOS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ould be a command in Copy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f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.doc file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/ffiles.tx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directories and files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then delet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/i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take out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2.txt 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change carriage returns to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3.txt /21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ream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list of files and send them to Copy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c:\ /r/c | Copyit *.lst /d\temp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\dos\*.lst /c | Copyit /d\temp1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lst /d\temp2 /c | Tee &gt;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"Disk not ready." usually indicating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Press R to retry, Q to quit, C to continue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starts should be responded to with Q to quit so Copyi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to copy the file. Although you could close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skette and continue by responding with R to retr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 to continue without closing the drive door, Copy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copy process usually resulting with many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other disk co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turned in the DOS errorlevel variabl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uccess of the program afte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specified files were all copi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files were copied, possibly due to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sk full/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copy process stopped due to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user entered Q to quit during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ASCIIZ' indicates a fully-qualified path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. A filename cannot be empty followed by a null.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ve padded spaces followed by a null since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from the filename. Therefore a filenam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not a space, follow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(y/n/q/c)?"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-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-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S Copy command uses 'a' to copy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s a left apostrophe. ` is a righ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windows' pertains to 3.1, 95, or 98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'windows DOS box' indicates the MS-DOS icon double-cli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environment. The term 'DOS 7.10' means that windo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ed in MS-DOS mode from the shutdown menu. The term 'DO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evious DOS' is the operating system started from DOS, not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dows to DOS. DOS can also be started from the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uring bootup by pressing the F8 key to activate the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holding the Control key in 98 while the computer boots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7.00 also pertains to windows 98 DOS 7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SCIIZ filenames in DOS 7.10 is 260 char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irectories of a single character with trailing \ = 24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rive letter and slash prefix, c:\ = 247, plus filename.ext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haracter 0, is, thusly, 260 characters long. In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the ASCIIZ filename length is 80 characters (the path is 64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netpaths truncate drive letter, colon, and sla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 the netpath to the path\filename, ASCIIZ past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and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nd their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DISCLAIM.DOC for legal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d DISCLAM2.DOC for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the author at eoredson@gmail.com for cats, cook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as. And please ask about conf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emailed me with bug reports. Step -1. ejo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