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COPYIT v2.9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,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, eoredson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filegate.net, www.simte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 2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