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2.9a: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][/f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[d:][\path\]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*.lst \tmp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/d and\or /f must be specified or a boot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lst and .txt files to the c: driv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lst *.txt /d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 disk full error writing to the output drive\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delete the output file and continue. If there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Copyit will prompt you to delete the destination file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opened for any other reason, such as being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cess, Copyit will not truncate or open the destin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d and /f specifications may be used. There may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, /f switches on the command line. For example, the following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/d and /f switches are specified then the combi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, for example,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Dosutils is used to point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ath third. When the config file is found, it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command line. 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list beginning with a semi-colon are treated as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d with the command line. 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See the flowcharts below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 See the flow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 or 'Copying:' before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26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to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/5 or /6 are set then both are used for /7, /8, and /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date\time is used for the omitt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Tsr and other resident windows programs, such as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nitor the loading and unloading of programs may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s themselves, not allowing the last access date\time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s,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\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\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binations of /5, or /6, are used with /7, /8, or /9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date\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\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x /ffiley /612:00:00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 to 12:00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windows dos 7.10 the creation date\time, last acces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dified date\time can be specifed. In plain dos 7.10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ast modified date\time is used. Also note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ncludes a millisecond storage area. And last acces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 stored to compare. Also last modified time has n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illiseconds are stored in tenths (one-hundredth units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199 hundredths. This is because the time is stored in 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total storage for seconds 0 to 31. And since DO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divided by two to fit the bit area, DOS rounds the sec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2. Thus, adding 0 to 199 tenth-milliseconds round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any specific value by adding 0 to 1.99 seconds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 to 100 adds one second to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rectories also copy the directory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created reset their creation and last access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\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\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\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5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05-01/01/2005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are different. The /a switch will match the date\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\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\time and last access dat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s used. Any combination of /z switches can be u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pyit will attempt to restore the source file and directory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file and directory date\time. In DOS only th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 will be copied. The file creation date\time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ate are reset to the current date\time. The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, last access date, and last modified date\time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\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7  creation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time is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divided by 2 are stored in first 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h milliseconds 0 - 199 adds one 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/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8  last access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 (always 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9  last write (last modified)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rite time has no seconds and should be rounded to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LastWrite = LastWrite And Not(&amp;H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t used with /9 the seconds are rounded off and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 One do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K, a row of dots will count from 8 dots forward, then 8 dots back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w a total of 64K of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DOS 7.10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d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 7.10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directory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directory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  Clears Control-Break flag in DO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Control-Break flag in DOS first. This allows Contro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efore Copyit starts. Use this switch if the break flag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. Also using Control-Break during any Copyit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all copying and returns to DOS. Useful for detecting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programs. See also the break flag programs in Mor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shell for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ining documentation is further notes on directori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py a directory structure to another, specify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temp /dd:\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structure c:\temp to d:\temp and creat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uses directory construction, for example: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1\2\3 exists, and 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tmp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irectory structure d:\tmp\1\2\3 will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reate nested subdirectories, for example: if d:\1\2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and d:\x\y\z does not, and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x\y\z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:\x\y\z\1\2\3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ative directories also includes default directori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 from the target drive\directory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 directory has been changed to D:\tmp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drive D: default directory opened has subdirectory t1,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\t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parent directory .. may be us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to the directory previous the the current on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c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directory . does nothing since it is the curren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following would be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nly attempt to copy the files onto itself. Except if .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ubdirectory to the on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/r/b2 to a directory structure which also exists with /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files to be updated, for examp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windows /dd:\ /r/b2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previously existing files without prompting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This is useful for backing 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path is the same as the destination path, and /b1 or 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py directory structure is specified, then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opying halted. Also, if the source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rt of the destination path, and /r/b1 or /r/b2 i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 copy directory structure, for example from \tmp to \tmp\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recursively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Otherwise, the second error messag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ource path is both the first and last par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because the last target directory is in the ro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 /d\work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the directories, then try to copy \work to \work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ork to \work will be ignored as a recurs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opy windows DOS 7.10 long filenames if specifi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create the windows program files directory (the progra~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d) and all subdirectories, and all files (includ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mbiguation is forced during copies to similar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'progra~1' to d:, then the copy of 'program files' to d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second copy to ambiguate to 'progra~2' even thoug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lename will be cr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d:\progra~1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second directory 8.3 filename to be progra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irectory structure already exists then the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For example, to update a directory structure withou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n its struc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c:\program.bk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name progra~1 to program.bkp as the destination directo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/b2 causes the first level of the recursio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the similar extend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c:\dir1\files1\files2 to c:\dir2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dir1\files2\files3, since this is valid, using /b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recursion nesting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files2\files3, therefore this method of using /b2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ing up c:\progra~1 in the above example to c:\program.bk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first directory c:\progra~1 in c:\program.bkp sinc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temp to c:\temp using /r/b1 or /r/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ng directory structures more than 260 characters 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, causing the copy to fail for the directory;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inue anyway with /r/b1 or /r/b2 because the recursive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may not exist, and have to be created to copy the imbe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copy flow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c:\Dir2 /r/b1    Copyit c:\Dir1 /dc:\Dir2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c:\                     c:\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2                    Dir1  --&gt;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Dir1                  +-temp1   +-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   +-temp1              +-temp2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d:\ /r/b1        Copyit c:\Dir1 /dd:\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d:\                     c:\  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1                    Dir1  --&gt; 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temp1                 +-temp1  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+-temp2              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further notes on directori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linefeeds to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0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ea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st of files and send them to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c:\ /r/c | Copyit *.lst /d\temp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\dos\*.lst /c | Copyit /d\temp1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lst /d\temp2 /c | Tee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windows' pertains to 3.1, 95, or 98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'windows DOS box' indicates the MS-DOS icon double-cli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environment. The term 'DOS 7.10' means that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ed in MS-DOS mode from the shutdown menu. The term 'DO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vious DOS' is the operating system started from DOS, not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 to DOS. DOS can also be started from the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uring bootup by pressing the F8 key to activate th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holding the Control key in 98 while the computer boots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.00 also pertains to windows 98 DOS 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DOS 7.10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 In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the ASCIIZ filename length is 80 characters (the path is 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28.zip, Hexxit66.zip, Morutl44.zip, Sic72a.Zip, Whatis28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is29.zip, Stree26.zip, and Uninst11.Z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ww.simtel.net or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yahoo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