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INTERBBS.DOC - Sample Inter-BBS configuration file for GAC_C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file CD refers to the two letter code for the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.g.  if the executable name is GAC_FC.EXE then CD in this fil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F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 sure to look at the INTERBBS.DOC file for the game you are configu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 GAC_CD games use the same Inter-BBS routines and setup, but so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add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und files have the format "CDxxyyyy.zzz" where xx is the "to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(two digits), yyyy is a time stamp, and zzz is the leagu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.g.  CD014558.GSC would be a file for BBS 1 in league GSC (455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use this file, rename it to INTERBBS.CFG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ague coordinator should gather the list of BBS'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is Tournament and the needed information ( e.g. n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ocation, name), choose a league ID (three letter), create/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end it (as a file attache) to each member.  The members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t in their GAC_CD directory.  It is only necessary to manually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TERBBS.CFG file to NEW members once, this is a security preca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ure a system will not receive an INTERBBS.CFG from an invali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ytime you add a league member, send that member the INTERBB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ually.  All the other systems will receive the file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! You may now automatically update all of the systems in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copying the new files to the OUT directory under your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create it if it does not exist).  These files will be archiv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uring outbound or maintenance along with any other outbou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this to work, everyone must be using the GAC_CD.BAT file (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le the read only attributes on the GAC_C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even list the configuration options in this file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here will override the local systems configuration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all of the BBS's in the league are setup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section is to allow the League Coodinator to overrid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configuration options for this League.  This will in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s setup identically.  If you do not want to override loc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these lines out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Number of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G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ength of the Tournament (use a 0 to disable automatic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a simple routing system set UseWagonWheel to TR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use ALL BBSs to send information to the first system listed below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ub of the wheel).  This is called a wagon wheel since all memb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ub directly and resemble spokes on a wheel (use your imagin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Wagon_Whee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 not want the game to check for duplicate players,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or_Dup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other systems running the door, which the door should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each system, the LinkWith, LinkNumber, LinkName, LinkLo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kHost lines should be grouped together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With     - the system's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Number   - a unique Inter-BBS number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Name     -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Location - Where the BB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    - The LinkNumbers for the systems this BBS should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inkHost is very powerfull and allows the LC to control rout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effectively.  If a BBS is not going to be hubbing for any other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a 0 on the LinkHost line.  Otherwise, enter the numbers of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ystem should hub for with a space between each (e.g. LinkHost 2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oute information to system numbers 2 and 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outing system below is an example of a larg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/ | |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6   8 9  11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s 6,8,9,11, and 5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1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Number 4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6 8 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BBS Number 3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Ho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example has a routing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B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BS 2      BB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BB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Pegasu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Grand Pra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With     121:211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umb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Name     Chalkboard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ocation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Ho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