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SARATOGA RACEWAY Version 3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 -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069 Cas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shville, TN  3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_online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_onlin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ratoga Raceway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become more and more enhanced and less expen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Saratoga Raceway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this archive into a subdirectory and copy 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previous operating Game. These Key Files include: PLAYER.$$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.SYS, THE BLT'S AND BLTG'S, and the .LMO files to reta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nd rank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SARATOGA.SYS which will open up the full registered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With registration, you will also receive several useful utiliti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this and other BBS Doo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a Horse Racing game which has proven itself to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games ever, featured at our former support BB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animation, S/R introduces extensive online sound effects.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ting on horses to Win, Place or Show, and winning the Big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go to the Raceway (which is not in the best part of town)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approaches by the Tax Man, a variety of Pick-Pockets and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equent the track, preying on any opportunity for the fast buc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winner, and other sinister characters, some of which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rests at heart, and some who may not. There are als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gain riches there, other than simply winning at the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surviv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For those who are upgrading from an older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hange to the NEW .CFG File Format,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Line 8 of the .CFG File(s) is introduced with version 3.5+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cing Speed Adjustment and allows you to adjust the way the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to match your own preferences. The default is 50 (mid-range),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(much too fast) and 100 is slowest. Leave the number 50 there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, otherwise you may adjust the number on Line 8 of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/L. This will run the game in LOCAL Mode and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aratoga Raceway by typing INSTALL while with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Files reside in de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ual Installation is preferred, follow the instruction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ound below. NOTE: Please leave the .CFG file and 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modifying the line entrys as required. The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oes this for you for 1 Node, to be duplicated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cessary. These notes are crucial. Many have cre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CFG Files, only to have to call UltraSoft Support, to get the 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in the existing .CFG Files. So Please, leave the intern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in plac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pass the caller's connect speed to the Door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inside the Saratoga Racewa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2.0+. Previous rele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was introduced with a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6 of the applicable SARATOGx.CFG file(s). Otherwise Lin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ft blank, but it still MUST be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SARATOGA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Saratoga Raceway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tested running on BBS System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so under IBM OS/2. It is also reportedly running we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's Majo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Saratoga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Interface Routines), Saratoga is running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ith Fossils, and without complication/alteration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 of the extention being BU.. (PLAYER.$BU)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ck up, due to abnormal terminations etc.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are restoring from a back up file, do it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abnormal terminations, but this is yet another preca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o ensure non-disruption of game ongoing play. We recomme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email addresse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INSTALL process is by far the easiest, but here ar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SARATOG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SARATOGA.CFG file (and the SARATOGx.CFG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running Multi-Node) to indicate your operational preference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TOGA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SARATOGA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SARATOGA.CFG &lt;--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received an activity tracking utility, which creates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analysis and/or for Bulletin purposes. This should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first line of the BAT file, as shown above. Please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SARATO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RATOG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Saratoga Raceway, to be called SARATOG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RATOGA command line in your SARATOGA.BAT file. This i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SARATOGA SARATOG2.CFG  or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.CFG file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ARATOGA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(Leave Blank if Standard IRQ's are used)     (Lines 6 &amp; 7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  (Leave Blank if Standard Comm Port address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Speed Adjustment added. (25 is mid-range, 0 = Fastest, 50 = 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5 MUST BE FILLED IN. LINES 6-7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 8 (Speed Adjustment) was added. It must contain a number (0 - 50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SARATOG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Sessions allowed per Caller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Saratoga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6 &amp; 7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Speed Adjustment. (range: 0= Fastest, 50= Slowest, Default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25. Adjust lower for faster speeds, higher =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djusts the general running speed of the ho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SARATOGA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COM0: as the caller's comm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also responds to any alternate .CFG file you choose,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.CFG file on the command lin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SARATOGA OTHER.CFG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the parameter. i.e. SARATOGA C:\BBS\OTHERDIR\OT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variety of UltraSoft produ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g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You then must only retain your SARATOGA.SYS file and eit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irectly from UltraSoft at the nominal cost of $6.00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initial Registration) for Media, Shipping and Hand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wnload the newer shareware version from your favorite BB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stered SARATOGA.SYS file into the SARATOGA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aratoga Raceway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variety of products, which were unrestricted, simpl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restricted products are not frequently registered by the public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products are. We wish this were not the case, but this produ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s undergone many enhancements in Beta Test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omplete creation and enhancement actually amounts to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 effort, beta testing, more re-writes and revi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Saratoga Raceway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n't already done so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