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ing Version 0.2 (Sept 13th, 20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The_Vipah (Olivier D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's by: Eze (Eric Schen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ims to be a somewhat realistic boxing simulator.  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stats help to flesh out the complete bo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on point based combat system injects som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lements, Illegal Drugs help give your boxer the ed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re 3 different staff members to improve your boxers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bat system includes a cut system, cuts get worse and can turn th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y mo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he game on your BBS or in local mode, you need to reset the game. This can be done from the command line by typing: boxing.exe 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software supports the following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game on your BBS of choice you can create a batch fi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ing.exe -Dc:\path\to\your\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xing.exe from the command line will give you a list of fi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problems with the intermissio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issue where intermission screen was displayed at end of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now age (configurable in setup) Skill atrophy is calculated by age and length of time between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can now be retired and may be displayed in a ranked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wrote ne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ssaging syste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ndomly occuring fights between CPU controlled bo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viewing another fighter their stats are now represented using a 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n entry menu which displays registration information, allows users to view the ranking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ome images to the post fight summary which depict the winnning and losing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track number of times a fighter has been champion as well as successfull title def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tired fighters are now replaced with a new computer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d fight menu to be a little mor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mplified the naming of boxers to a sing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some text that was broken in the after figh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problem where attempts to train at the gym worked ever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roduced an option to view a players boxer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display glitch on the character creating caused when a user answered </w:t>
      </w:r>
      <w:r>
        <w:rPr>
          <w:rFonts w:eastAsia="Geneva" w:cs="Geneva" w:ascii="Geneva" w:hAnsi="Geneva"/>
          <w:color w:val="000000"/>
          <w:sz w:val="24"/>
          <w:szCs w:val="24"/>
        </w:rPr>
        <w:t>n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asked if they are ok with the name they'v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dded some basic color coding to the ranking page to distinguish between computer/player/currently logged in player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ixed a problem where players were not getting payed after their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log (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_Vipah (Sysop: The Valle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1:229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www.valley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valley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thevipah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