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A.EXE is a very small utility which is configu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P or other DOOR.SYS Sysop to go into any DOOR he/she cho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ogged in as Sysop, changing his own name to something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his/her real name) to play the game or run the door as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.ZIP and its associated file DIA.ZIP are Freeware,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thod of introducing Sysops and others to the UltraSof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ny Sysop Utilities, DOS enhancement utilities and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ction Door Games produced by Ultr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a contribution, as the result of benefit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grams included in this package, then it is apprecia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. In this case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0 Likini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lulu, HI  9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Support BBS - (808)833-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Diskette with additional UltraSoft produc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quest this and include $6.00 for Shipping Handling and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iskette type, OR simply send a SASE, for a printed produ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1:   (Option 2 is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DSA.CFG with the first line as the location (not the File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.SYS file. Usually it is in the C:\BBS default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. Edit the second line as the name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any door, and the third line as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, to run the door. Before opening the next 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will reset the DOOR.SYS file back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o you must use DSA in each .BAT file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method of configuration of DSA is the DSACFG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list the detail here for the sake of understanding,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3 LINE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NOTE: Do not include notes in DSA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 C:\BBS         &lt;== Location of Door.sys (trailing "\"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 SYSOP          &lt;== Name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 STEVE HANSEN   &lt;== Name to change it to to ru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DSA.EXE and DSA.CFG into the \BBS Directory and put 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command after @Echo Off in each .BAT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 your name, instead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TO RUN UltraSoft's Animated BackGammo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STEVE HANSEN instead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e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A         &lt;==This will change the DOOR player name per DS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BBS\DOORS\UA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ABG UAB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        (or whatever calls back in the 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way, one does not have to exit after message activity or what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back on as SYSOP, for game playing using his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A completely ignores doors that do not have DSA in the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no effect, if you are in the BBS as the nam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of DSA.CFG nor does it affect any other user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ir name into Line 2 to be intercepted and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A stands for DOOR.SYS AL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A was written by Steve Hansen BBS:(808)833-1525 and is a produ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in Hawaii. There are no costs associated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this product, as long as it is distributed AS IS.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contain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dicated above, contributions are optional, but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ssentially no possibility of harm to your system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, however, no warranties either expressed or impl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, and no liability of any kind is assu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UltraSystems Hawaii, UltraSoft or the author(s).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. Thank you for choosing a product from Ultra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