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BBS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AT IS MBBSHTML? |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BSHTML is a utility used to create HTML web pages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 BBS file area listings.  100% of the created web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by templates.  This program is used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ages on the official Mystic BBS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BBSHTML COMMAND LINE OPTIONS |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command line options needed in ord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.  Below is a basic description.  A more detailed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vailable in the templates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BSHTML [mystic_dir] [template_1] [template_2] [template_3] 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ystic_dir]  The root path of your Mystic BBS install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words, MBBSHTML will look for MYSTIC.D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mplate_1]  The template used for the web pa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mplate_2]  The template used for each file listed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mplate_3]  An optional template.  When used, it will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emplate_2.  In other words, the fir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 will use [template_2], the nex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[template_3], the third file will use [template_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.  If you do not wish to use this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supply "NONE" (without the quotes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or the [template_3]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utput]      This is the file name of the output file, 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lize file listing created by MBB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REATING YOUR [TEMPLATE_1] TEMPLATE 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MPLATE_1] is the backbone of the created .HTML file lis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code for the produced page should be listed here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file listing code which is produced by MBBS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MPLATE_2] and [TEMPLATE_3].  Inside of this template you m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ile bases should be included.  This is done by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embedded in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MBBSHTML:&lt;file_area_data&gt;,&lt;file_area_path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ile_area_data&gt; field should contain the stora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 area, as setup in MCFG's file base ed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filename of UPLOADS set for your Uploads bas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FG, then you'd use UPLOADS here to tell MBBSHTM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list all files in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_area_path&gt; is the path that will be returned by the @PA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 code used in the [TEMPLATE_2] and [TEMPLATE_3]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limited number of file bases can be defined in a sing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n example of a simple [TEMPLATE_1]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tle&gt;MBBSHTML file listing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3&gt;Recent Upload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MBBSHTML:UPLOADS,uploads/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3&gt;General Fi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MBBSHTML:GENERAL,general/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REATING YOUR [TEMPLATE_2] TEMPLATE 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MPLATE_2] defines the HTML code to use for each fil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ed web page.  The following MCI codes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, and will be replaced by their correspon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NAME@ : The file name converted to all lower ca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UNAME@ : The file name converted to all upper ca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IZEK@ : The file size in kilo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IZEB@ : The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ESC@  :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PATH@  : The file path as defined within [TEMPLATE_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imple [TEMPLATE_2]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&gt;@UNAME@&lt;/b&gt; @SIZEK@ KB 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REATING YOUR [TEMPLATE_3] TEMPLATE 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MPLATE_3] is identical in all ways to the [TEMPLATE_2]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it will be alternated with the [TEMPLATE_2]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ile ent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ile  = [TEMPLATE_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file = [TEMPLATE_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file  = [TEMPLATE_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file = [TEMPLATE_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(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ful for creating a file listing inside of a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other file having a different col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AMPLES OF USING MBBSHTML 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BSHTML comes with a default set of templates.  If you do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on the concept of how MBBSHTML works yet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 with these include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hing you need to do is open up MCFG and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that you know has files in it.  Edit the bas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e the "FILE NAME:" setting.  In our example,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re using has a file name setting of "UPLOA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should open up the TEMPLATE_1 file, which is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_upload.html.  Find the line which has this text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MBBSHTML:FILENAME,files/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hange FILENAME to whatever the file name field w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you picked out in MCFG.  In our example, we used UP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MBBSHTML:UPLOADS,uploads/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field is the path to the files.  We'll chang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/ for our example.  This field doesn't effect MBBSHTM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just used for the @PATH@ MCI code in the [TEMPLATE_2]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ave template_uploads.html and we're ready to produ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HTML!  Now we execute MBBSHT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BSHTML C:\MYSTIC temp_uploads.html temp_file1.html NON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replace C:\MYSTIC with whatever path your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esides in.  If all goes well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up output.html with your web browser and see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by MBB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bove output.html was successful, try replacing th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 with temp_file2.html.  This is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ing template (TEMPLATE_3).  Afterwards, ope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 and see how this template was used to make each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diffe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TACTING THE AUTHOR 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d suggestions or bug reports, you ca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by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: www.mysticbbs.com/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.geocities.com/mysticbbs.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net: alt.bbs.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c: #mysticbbs (ef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 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