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stic master mind mps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ystic 1.07.3 /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 ] os/2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 [ ]   utility [ ]  misc [ ]  doo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try to guess the four digit combi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s picked randomly.  You will get ten try's.  If you successfu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e number in ten or less try's, you win!  Each time you enter a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tell you how many of the digits, out of four w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nd how many were in the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There are never more than one of each digit in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2556 or 6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i am not releasing the source to this.  sorry but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i did this then work on it as long as i di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i can not do every thing for you.  plus i know a few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at stupid and release it as their own. like they di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cho net apps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m-mm.mpe in your \scripts and then add it to your gam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know how to install a command in the menu then you need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.  that's right get off your ass and figure it out.  now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y the mpl first.  the reason is that it will ask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ulletin you want it to create.  this will be in the 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 enjoy the game.  to reset the game type *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you can reset from there. unzip the text.zip to your 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upgrading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 previous version then just copy your .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\scripts and unzip text.zip to 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-mm.mpe  &lt;----------- main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-mm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zip  &lt;----------- new add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how to install a mpe then you need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mystic.  yes it's out dated but what is has will get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nowing the software.  just remember to place the mpe in your 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i do not support any old versions of mystic and this 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urrent 1.07.3 to 1.08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/dore (dow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 / 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pogue + liquid + jack phlash + lucid  + nom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