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   �                                 �    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������� ��� ����  ������� ����   ���</w:t>
      </w:r>
      <w:r>
        <w:rPr/>
        <w:t>߲  ����     ���߲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۲�  �   ���� ��� � �� ���� ��� �   ���      �  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�     �  � �� �     �   ���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�� �� �� �� �� ��   �� �� �� �� � ��</w:t>
      </w:r>
      <w:r>
        <w:rPr>
          <w:rtl w:val="true"/>
        </w:rPr>
        <w:t>ݰ</w:t>
      </w:r>
      <w:r>
        <w:rPr/>
        <w:t xml:space="preserve"> �� �� �� � 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� </w:t>
      </w:r>
      <w:r>
        <w:rPr/>
        <w:t>۲ �� �� �� �� �� � �� �� �� �� ����</w:t>
      </w:r>
      <w:r>
        <w:rPr>
          <w:rtl w:val="true"/>
        </w:rPr>
        <w:t>ݰ</w:t>
      </w:r>
      <w:r>
        <w:rPr/>
        <w:t xml:space="preserve"> �� �� �� ����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</w:t>
      </w:r>
      <w:r>
        <w:rPr/>
        <w:t>۲    ۲   �� ۲    ۲    ��  ۲    ۲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    � ���   ���   � ���   ���   ��  ���   �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����  �  ����  ���� �  ����  ���� ���  ����  �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����     ����  ����    ����  ����      ����  ����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 �      </w:t>
      </w:r>
      <w:r>
        <w:rPr/>
        <w:t>.. n e m e s i s . m o d ..   �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[ release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application name : i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        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          author : ic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        bbs.type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     bbs.version : 1.07.3/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�        release.date : 11/06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[ release.cont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le_id.diz        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plog.doc            : application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plog.pas          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plog             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unbbs.sh</w:t>
        <w:tab/>
        <w:tab/>
        <w:t>: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[ installation.gui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for sysops who use in.telnetd to run mystic/bbslog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ontents to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xinetd/inetd telnet config to load runbbs.sh instead of my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runbbs.sh change the path variables to matc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comment appropriate line to load mystic or bbs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for sysops who have a custom script to load mystic or bbs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me as option A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script insert line before mystic/bbslogi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thtoiplog/iplog $2 [path to mystics data dir] [logfil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/mystic/iplog/iplog $2 /mystic/data /mystic/l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[ extended.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is is a quicky mod, nothing flashy or special, jus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need. I didn't do much with error handling or testing so ther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ug or two. Send any questions/comments/bugreports to e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a fine line of nemesis specialized file system mod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first up mp3fs! check support bbs for an exampl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ependency for those mods if you want ntp suppor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:[ application.sup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irc : #nem @ e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bs : east 1999 telnet://east1999.iced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mail : icedevil@iced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