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������Ŀ �Ŀ  �Ŀ �Ŀ      �Ŀ 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���  ��� ���     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 ������Ŀ   ��Ŀ   �Ŀ      �Ŀ �����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�</w:t>
      </w:r>
      <w:r>
        <w:rPr>
          <w:rtl w:val="true"/>
        </w:rPr>
        <w:t>ڿ</w:t>
      </w:r>
      <w:r>
        <w:rPr/>
        <w:t>�  � �      � � ����</w:t>
      </w:r>
      <w:r>
        <w:rPr/>
        <w:t>Ŀ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� � � �  � � ������ � ����</w:t>
      </w:r>
      <w:r>
        <w:rPr/>
        <w:t>Ŀ � � �����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��� ���  ��� �������� 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List v2.31 � 26-Sep-97             OS/2, DOS und DPMI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mplategesteuerter Filebaseprozessor f�r Maximus CBCS v2 und v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1994-97 by Wilfried Brinkmann, Germany -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sion von MaxList basiert auf der Version 2.26b. All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n Funktionen sowie die Dokumentation ist auch hier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wurden Erweiterungen eingebaut, um HTML-Listen un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HTML-Format zu erzeugen (FILES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Anleitung werden NUR diese Erweiterungen beschrieben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�nderungen und Fixes, welche auch andere Funktionen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habe einen Satz HTML-Templates f�r Online- und Download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gesteuert, so wie sie hier verwendet werden. Die Beispielkonf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dentisch mir den bei mir verwendeten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net (PPP) Zugang bei der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iger's Claw bietet einen Intranet Zugang als Alternativ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-Zugang an. Hier kannst Du MaxList 2.31 "Life" erleb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musst Du TCP/IP installiert haben und einen Browser Dein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nen, der Frames verarbeiten kann, wie z.B.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ist ein FTP-Zugang vorhanden. Via 'anonymous' - Log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Mail-Addresse als Passwort) kannst Du auf die Filebase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mit OS/2 arbeitest, kann den Internet-Dialer von OS/2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 kann auch ILink/2 oder InJo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Parameter m�ssen benutzt werden (schreibweise beach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Type: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ID:            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          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server:   172.30.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Sequenz:       NONE     (oder nichts ang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erver reagiert auf: http://tsc.bbs.de   oder  ftp://tsc.bb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w�hlen kannst Du Dich auf 02324-947040 (V34/ISD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24-45700 (ISDN). Bei ISDN ist X75 angesagt, kein HDL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sten mit MaxList zu erstellen ist (im prinzip) recht si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mit Filedivisionen (Gruppen) arbeitet, ist hier klar im Vor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ehr einfach eine �bersicht der Gruppen zu erstellen is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nlisten dynamisch erzeugt werden k�nnen. Hierzu wurde die K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Filelisten entsprechend er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auch ohne Filedivision k�nnen HTML-Listen gene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iglich der Umfang der Konfiguration ist etwas aufwendiger, 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Fall jeder Bereich einzeln definiert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Filedivision k�nnen keine dynamischen Listen benutz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HTML sollten die Dateien nicht zu gross werden, da sonst das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bertragen) zu lange dauert. F�r Filelisten, die per Download angeb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ist das nicht ganz so kritisch. F�r Online-Dienste muss ma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auf diese Dinge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f�r den Aufbau einer Allfiles-Liste zum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liste 1                 Indexliste 2             Liste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uppen)                    (Areas in Grp 1)         in Grup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         ��������������Ŀ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uppe 1         ��� ref &gt;Ĵ Area 1       �� ref &gt;�ĴDateien Ar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       ��������������Ĵ       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uppe 2         �Ŀ       � Area 2       �� ref &gt;�ĴDateien Ar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�       ����������������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.. more ...    � �       �Areas in Grp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f &gt;Ĵ Area 1       �� ref &gt;��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  <w:t>Ĵ          Grup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... more ..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Beispiel haben wir zwei Indexlisten und soviel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en, wie Gruppen vorhanden sind. Diese Listen werden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 gross und sind deshalb nur f�r Filelisten zum Download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Online-Dienste muss die zweite Indexliste in einzelne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eilt werden. Die Referenz der Area verweist dann direk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tsprechende FILES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ierzu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liste                   Gruppenli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uppen�bersicht)           (Areas in Gr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         ���������������Ŀ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uppe 1         ��� ref &gt;Ĵ Area 1        ��� ref &gt;�ĴFILES.H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       ���������������Ĵ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uppe 2         �Ŀ       � Area 2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�       ����������������� �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.. more ...    � �                         � ref &gt;�ĴFILES.H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Gruppenliste 2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(Areas in Gr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��������������</w:t>
      </w:r>
      <w:r>
        <w:rPr/>
        <w:t>Ŀ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f &gt;Ĵ Area 1        ��� ref &gt;�ĴFILES.H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>Ĵ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... more ...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eit der prinzipielle Aufbau der Listen-Struktur. Nat�rlich si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bl�ufe machbar. MaxList ist da sehr flexibel. Letztend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anze nur durch die Anzahl der Listen beschr�nkt (Maximal ca.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ein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tare in der Files.bbs werden in HTML-Dateien NICHT ausge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nun kommen wir zum Eingemachten, sprich den dazu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, bzw. Erweiterungen der Konfiguration und de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Ĵ Konfiguration f�r HTML (MAXLIST.CFG)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gemein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HTML-Listen und FILES.HTM setzt MaxList automatisch &lt;html&gt;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&lt;/html&gt; am Ende der Dateien ein. Der Dateianfang sieht also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 was produced by MAXLIST+ (Version 2.31�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/1997 by Wilfried Brinkmann, 45529 Hatti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o: Vorname Na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ach folgen die diversen Templates und zwar (abh�ngig vom ListenTy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ListHead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stTitle     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͵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roupTitle  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eaHeader mit @Format Anweisung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� � � � � � � � � � � � �   ��� </w:t>
      </w:r>
      <w:r>
        <w:rPr/>
        <w:t>Dieser Block wird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ei Beschreibung                �   �   Gruppen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...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ei Beschreibung                �   ��� Nicht bei Repor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� � � � � � � � � � � � �   �   </w:t>
      </w:r>
      <w:r>
        <w:rPr/>
        <w:t>Bei Dupelisten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eaFooter     (Optional)         �   �   Area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... weitere Areas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͵ 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portHead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roupHeader mit @Format Anweisung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eas dieser Gruppe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...                             �   ��� Nur wenn All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eas dieser Gruppe               �   �   auf YE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� � � � � � � � � � � � �   �   </w:t>
      </w:r>
      <w:r>
        <w:rPr/>
        <w:t>Immer bei Repor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roupFooter 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... weitere Gruppen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portFoot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ListFoot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letztes setzt MaxList dann das Datum (als Kommentar)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iesst die Liste mit einem &lt;/html&gt;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Created at dd-mm-y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, das die bei 'FileListHeader' und 'FileListFooter' ab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NICHT  �ber den Template-Interpreter laufen !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iglich an die entsprechenden Stellen kopi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Konfig-Befehle (Glob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OldHtmlBbs   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k�nnen vorhanden FILES.HTM wied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nat�rlich unsinn, hier YES anzugeben um anschliesse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HTM anzulegen ;-) Vorgabe is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HtmlBbs     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m Eintrag wird global festgelegt, ob FILES.HTM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en. Vorgabe is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BbsHeader   &lt;Area [ .. Area]&gt;    &lt;d:\path\Templat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Eintrag ist in etwas mit BBSHeader gleich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Template MUSS den Kopf der Files.htm enthalten, sowie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teien mit der @Format( .. ) 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Beispiel hierf�r findest Du in BBS-AHDR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Ohne die Angabe HTMLBbsHeader wird keine FILES.HTM erzeu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BbsFooter   &lt;Area [ .. Area]&gt;    &lt;d:\path\Templat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Template wird NACH der Ausgabe aller Datei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Regel wird hier nur eine Tabelle und der Body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Beispiel hierf�r findest Du in BBS-AFTR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Replace     "Originalstring", "Ersatz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m Befehl kann eine beliebige Zeichenfolge in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eibung durch eine andere ersetzt werden. Die Strings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f�hrungszeichen gesetzt werden. Dabei ist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ist �berarbeitet die Dateibeschreibung f�r Html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tten. Zun�chst werden alle mehrfach nacheinander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Buchstaben-Zeichen entfernt. Anschliessend werden die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wie &lt;, &gt;, &amp; und " umgewandelt. Dannach folgt die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Replace. Als letztes werden noch alle mehrfachen Spaces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&lt; 32 und &gt; 126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ath         "Drive:\Path", "Pseudony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Eintrag kann benutzt werden, um Laufwerksbezeichner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ade durch "relative" Angaben zu ersetzen. Beide Angaben m�s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f�hrungszeichen gesetzt werden. Die Angabe bei "Drive:\Path"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deuti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igentliche �bersetzung erfolgt mit dem Template-Token @MAP(@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:     MAPPATH   "H:", "\\mailbox\drive_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:   @MAP(@FILE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ehmen an, @FileBbs liefert "H:\TOOLS\FILES.HTM"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n wird daraus "\\mailbox\drive_h\TOOLS\FILES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, das "Pseudony" ohne jegliche �nderung �bernommen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s Befehle in der Listen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TMLFormat     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wird festgelegt, ob eine 'normale' oder eine HTML-List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oll. Vorgabe is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ToArchive    d:\path\Datei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kann z.B. eine FILE_ID.DIZ zum Archiv hinzu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ateiname kann die Wildcards (* und ?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Wird bei dynamischen Listen ignori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OldArchive  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YES wird das Archiv zun�chst gel�scht. Werden mehrer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 Archiv gepackt, darf dieser Befehl nur in der erst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ihenfolge in der Konfiguration) angegeben werden. Vorgabe is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Wird bei dynamischen Listen ignori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deTypeCD      YES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YES werden keine Areas, die mit TYPE CD definiert sind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 aufgenommen. Vorgabe is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sche Gruppenlisten (nur mit File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schon Eingangs erw�hnt, k�nnen die einzelnen Gruppenlis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sch (zur Laufzeit) erzeugt werden. In diesem Fall mus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ation nur EINE Fileliste definiert werden. Zur Laufzei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soviele (identische) Listen erzeugt, wie Gruppen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Gruppen, die keine Areas oder Dateien enthalten, werd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Listen erzeugt. Eine dynamische Liste hat z.B.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DYNAMIC  Group&amp;GNUM.HTM All Dateien in Gruppe &amp;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         Are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 Area    &amp;GTA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r dynamischen Liste kannst (und musst) Du die Macros &amp;GTA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GNUM verwenden. Diese zur Laufzeit durch den Gruppennamen (&amp;GTAG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aufende Gruppennummer (&amp;GNUM)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Informationen zu Gruppennummer und Gruppentag findest Du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-Token @GROUPNUM und @GROUP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z.B. eine (Online) HTML-Liste mit einem Index und den Gruppenli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en, werden lediglich zwei Listendefinitionen ben�tig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nehmen wir an, Du hast eine Gruppe 'DAT' und darin weiter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, 'B', 'C' und 'D'. Die Gruppe 'DAT' enth�lt keine Dateien, sonder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(Unter)Gruppen. Desweiteren nehmen wir an, dass die Gruppe 'DAT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Datei enth�lt. Die Filelisten werden dann wie folgt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Index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           Index.htm All Dateiliste Grupp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mlFormat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Title         Ix-L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Title        Ix-G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Footer      Ix-L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           Area    UN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Gruppe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 Dynamic   Group&amp;GNum.HTM All Dateibereiche Gruppe &amp;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mlFormat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Title         Rp-L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Header       Rp-G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Footer       Rp-G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Footer      Rp-L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           Are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         Area    &amp;GTa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rgebnis erh�lst Du eine Liste 'INDEX.HTM' sowie die Gruppe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OUP1.HTM' mit den Areas aus 'DAT.A', 'GROUP2.HTM' mit den Area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T.B' sowie 'GROUP3.HTM' mit den Areas aus 'DAT.D'. Die Gruppe '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ie die Untergruppe 'DAT.C' wird nicht ausgegeben, da in dies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 kannst Du den Dateinamen der Gruppenlisten au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nnamen bilden. Dabei ist zu beachten, das dieser kei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, die f�r Dateinamen nicht erlaubt sind. Du solltest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verwenden, wenn Du die Listen auf einem Dateisystem erzeug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s lange Dateinamen unterst�tzt, wie z.B. HPFS bei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r DOS FAT-Partion geht das nic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 Dynamic   &amp;GTag.HTM All Dateibereiche Gruppe &amp;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           Are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         Area    &amp;GTa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Fall erh�lst Du die Gruppenlisten 'DAT.A.HTM', 'DAT.B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ie 'DAT.C.HT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Dynamische Listen k�nnen nur mit dem Listentyp ALL, NEW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definier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Ĵ Konfiguration f�r HTML (TEMPLATES)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gemein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vorhandene Token liefern andere Ergebnisse als bei 'norma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oder Files.bbs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Adjust( .. )     - ALLE nach dem Auff�llen vorhande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durch "&amp;nbsp;"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eName         - Wird nicht mit 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eDesc( .. )   - Alle Parameter in der Klammer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 Dateibeschreibung wird in ein HTML-Kon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zeiliges Format konvertiert. Leerzeilen, 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 alle Sonderzeichen werden automatisch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@Copy(@ID, Startpos, L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aben:   Startpos = 1, L�nge 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kann ein Teil aus einem beliebigen String heraus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D kann ein Token oder ein String sein, Startpos und L�nge ein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Bereich 1 ..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(EinString, 4)      ergib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(EinString, 1, 3)   ergibt "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(EinString, 4, 3)   ergibt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@FileBbs([LO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:  Alle ausser Titel und 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Token liefert Laufwerk, Pfad und Name der Files.bbs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Files.bbs im HTML-Format ist das Extension IMMER ".HTM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er (optinale) Parameter LOCASE angegeben, wird der gan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leinbuchstab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GROU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@Grou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:  Alle ausser T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ie laufende Nummer der Gruppe, die gerade b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�hlung beginnt m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, das die Anweisung 'SortAreaFile  GROUP' oder 'BOTH' 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ie namentliche Reihenfolge der Gruppen hat, jedoch nich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zu soll das gut se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, wenn Du ein HPFS-Dateisystem benutzt und die Listen NUR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en willst, kannst Du die Referenzierung der Einzellis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Gruppennamen machen. F�r HPFS ist eine Datei GFD.APP.XYZ.HTM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 Problem. Anders sieht das aber aus, wenn Du die Listen ve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st. In diesem Fall ist es besser, die Referenz mit z.B. LISTE##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machen. ## ist dabei die Nummer d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@Html(@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Token konvertiert @ID gem�ss HTML-Spezif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Umlaute �, �, �, �, �, �, � sowie &lt;, &gt;, &amp; und " werd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Token muss benutzt werden, um Listentitel, Gruppen- und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eibungen gem�ss HTML-Spezifikation zu 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@Fla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:   BBS und HTML-Template (innerhalb der @Format-Anweis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Token liefert das in der Konfig definierte Zeichen f�r das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Datei. Die Anwendung erfolgt innerhalb der @Format 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indung mit @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nt color="@Test(@Flags(),=,*,"#00ff00"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Test(@Flags(),=,+,"#dddd00","#ffcccc"))"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le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font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ird in Abh�ngigkeit vom Alter der Datei, die Farbe d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s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eere Klammer nach dem Token MUSS gesetz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@Map(@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n der Konfiguration (MaxList.cfg) unter "MapPath"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acht ist UND diese in @ID enthalten ist, wird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 von @ID 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:     MAPPATH   "H:", "\\mailbox\drive_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:   @MAP(@FILEBBS(LOCA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ehmen an, @FileBbs liefert "H:\TOOLS\FILES.HTM"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n wird daraus "\\mailbox\drive_h\tools\files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, das der "Mapstring" ohne jegliche �nderung �bernommen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@Split(@ID, Drive, Path, Name,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@Split kann ein Pfad oder Pfad und Dateiname in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ndteile "Laufwerk", "Pfad", "Dateiname" und "Dateierweiter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legt werden. Das Token liefert NUR die Parameter, die an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rive, Path, Name und Ext reicht es den ersten Buchstaben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, P, N und E. @ID kann eine beliebige Pfadangab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plit(D:\TOOLS\DATEI.DOC, D, , N)      liefert   "D: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plit(D:\TOOLS\DATEI.DOC,  , , N, E)   liefert   "DATEI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plit(D:\TOOLS\DATEI.DOC,  , P)        liefert   "\TOOL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plit(D:\TOOLS\DATEI.DOC, D, P)        liefert   "D:\TOOL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xtension wird der Teil das Namens geliefert der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kt steht, z.B. bei "EIN.NAM.EXT" ist das Extension ".EXT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fadtrenner kann ein Backslash (\) oder Slash (/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: SPLIT arbeitet GENAU wie das OS/2 �quivalent, auch wen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OS-Version von MaxList benu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NI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@UnixStyle(@ID [, LO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: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Token konvertiert Backslash-Zeichen (\) in @ID nach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Du Pfade in HTML-Referenzen hast, musst Du dieses Tok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nixStyle(D:\PATH\XYZ.HTM, LOCASE)    liefert     "d:/path/xyz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als zweiter Parameter LOCASE angegeben, wird der ganz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einbuchstab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Ĵ Sonstige allgemeine �nderungen und Erweiterunge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folgende �nderungen und Erweiterungen sind allgemein g�lti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f�r die 'normalen' Filelisten u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n den Templates k�nnen nun auch Kommentar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Kommentarzeile beginnt mit immer mit @@ (2 Klammeraff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nachfolgenden Zeichen (einschliesslich der CrLf) werd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Laden des Templates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@ Das ist ei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er Backslash (\) kann nun auch am Zeilenanfang stehen.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n entfernt werden. In nachfolgendem Beispiel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n vor und nach '&lt;body ...&gt;' nicht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ead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liste @Area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t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 bgcolor="#000000" text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more html stuf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ei DEBUGG  Yes werden keine Listen archiviert und kein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er Kommandozeilenparameter /R[=Area[..Area]] wurd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fehl ist identisch mit /I, jedoch wird nur dann versu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zu importieren, wenn die Beschreibung den String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ter 'NoDescription'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n der Archiver-Konfig kann der Parameter %P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wird durch Laufwerk und Pfad des MaxList-Verzeichnisses er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D:\MAXLI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z.B. in Zip-Archiven auch FILE_ID.DIZ zu finden,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verzeichnis stehen, kann folgender Eintrag in der Archiver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en:   OS2 Extract     Unzip -ojC %a *%f -d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inige kleineren Bugs und Schw�chen (Dupecheck, Announce-L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-ID und Formatroutine) von MaxList v2.26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uss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Tippfehler sind geistiges Eigentum des Verfassers, unterlieg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herberrecht und d�rfen somit nicht wiederverwand werde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F] NEWS231.DOC                              Hattingen, im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