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  ****     **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  *   **      **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*     **      ***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     **      ** 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*     **   *  **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      **  **  **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     *******  **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1-1996  by  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 L   R I G H T S   R E S E R V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icensing terms and disclaimer, se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quired a lot of work: by register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me in developing this and other simila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eive a registration Key that removes the initi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pause and makes the program show "Registered &lt;month/y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&lt;Reg.String&gt;" instead of the registration request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is guaranteed valid for all futur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and, in any case, for all versions that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eriod of 2 years after registration. After this perio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fee might possibly be required in the case of maj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key works with the curr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or ANY platform: you do not have to pay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e you change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gistration fee: the registration of NEF (see below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ow, I have decided to give FLM the same key as NEF (my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). So, if you have already registered NEF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ame key. If you don't use NEF yet, please get a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the NEF archive: you can use the NE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to get a key valid for both NEF and F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know where to look for NEF, you can fin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gics available on 2:332/504 and some support s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your support, I really need it to continu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