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leep() calls to give out timeslices und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nd after init string in order to work wel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modem types, like PACE (tm)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lushinput() call after connection wa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eat mess returned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