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ALLBACK  v6.21(p)                                Copyright 1989 - 199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MAX 3.00 User Verification System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 to 6.2 Upgrad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Remove or Comment out with a SemiColon the following entri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back.Cfg file.  These are NOT used anymore with CallBack 6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Code 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AreaCode  &lt;Y or 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Add and Configure the Following Entries into your CallBack.Cfg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CALL VARIABLES' Section after Toll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Zone        -&gt; This is the Zone for your Phone Number.  Some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Zone  1  =  USA and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Zone 44  =  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Zone 61  =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PhoneFormat -&gt; The AreaCode/Number format of your areas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Usage:  PhoneFormat ###/###-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Where:  ###/ is the Area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###- is the phone number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#### is the phone number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###/###-####    USA, Some Canada and UK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####/###-###   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#/###-####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#/####-####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Format ###/###-####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DialControl -&gt; This is the Drive:Path\Filename of your NodeLis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table such as FDNODE.CTL, MDNC.CTL, QNODE.CTL, PARSELST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Etc. that use a Dial control table.  CallBack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for the first 4 letters of the word DIAL, Left Just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such as FDNODE.CTL's DIAL, MDNC.CTL's DIAL, or Q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DIALcost, etc. and that end with the Word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If you use something that does not conform to this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then create one using the sample DIAL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Control Q:\MAX\IM\NODELIST\FDNOD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If you are not using a Compatible NodeList Control File with a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Table, Edit the Sample DIAL.CTL file to reflect your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and install it into your CallBack Subdirectory.  Po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DialControl &lt;drive:path\filename&gt;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f a Compatible Dial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L  &lt;optional international number not used by C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-520-            ;Would Strip 1-520- from all 1-520-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-213-883-  883-  ;Would Strip 1-213- from all 1-213-883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-602-      602-  ;Would Strip 1- From all 1-602-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Remove all @&lt;number&gt; from your CallBack.Cfg  'AreaCodeOK',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w be handled through your DIAL.CTL file.  The New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for the AreaCodeOK command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Code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Area  Codes  in  which you wish to over-ride your 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trol file and allow verification even  though 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 TollCalls  N  enabled.  Any  entry  in this area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tch your DIAL.CTL Dial Control File  entries.  Up  to 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ies  are  permissible,  and  finish  it  with  the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.    This is useful for allowing Non-Toll Ca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 the use of a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Example,  if you wish to allow calling to  all  602-8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umbers, you would list it as follows in the examp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wish to allow all of 213's Area Code, then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st it as follows in the examp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wish to allow all 1-800 numbers,  list it a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the examp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Code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02-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above will work fine if you Strip the 1- or no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l Control table, but if you list it as 1-602-883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Strip the 1- in your Dial Control table,  Callbac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see  this entry,  so it is recommended  to NOT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one unless  you  carefully  match  these  entries 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l Contro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If you use a MECCA Questionnaire File, and Load CallBack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dd the following just prior to Loading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OPEN]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of a MECCA CallBack File,  Notice the  [OPEN]nul 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ip][link]q:\max\rip\cbk.rbs [endrip]</w:t>
      </w:r>
    </w:p>
    <w:p>
      <w:pPr>
        <w:pStyle w:val="PreformattedText"/>
        <w:bidi w:val="0"/>
        <w:spacing w:before="0" w:after="0"/>
        <w:jc w:val="left"/>
        <w:rPr/>
      </w:pPr>
      <w:r>
        <w:rPr/>
        <w:t>[c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[lline][white][lf][lf][lf]     Sorry, You have already been Registere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line][lf][lf][lf]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[lline][lf][lf][lf][goto The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ghtgre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PlayNet BBS Network [user]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Questionnaire will ask PERSONAL  questions  and  must  be 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and ACCURATELY for Validation.   You Will Not hav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pLoading,  DownLoading,  or Entering Messages  until you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you wish to continue, Y)es or N)o: [menu]abcdefghijklmnopqrstuvwxyz?/,.'";:{}~!@#$%^&amp;*()-_[]|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oice]y [goto proce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lightmagenta]#When you wish to be validated, Please give this a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h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ip][link]q:\max\rip\enter.rip [endrip]</w:t>
      </w:r>
    </w:p>
    <w:p>
      <w:pPr>
        <w:pStyle w:val="PreformattedText"/>
        <w:bidi w:val="0"/>
        <w:spacing w:before="0" w:after="0"/>
        <w:jc w:val="left"/>
        <w:rPr/>
      </w:pPr>
      <w:r>
        <w:rPr/>
        <w:t>[goto The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[/proc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>[cls][lightg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lete]z:\answers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en]z:\answers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[po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EMBER,  This  Questionnaire  must be completed for registration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idation purposes.  Please take the time to answer this Complete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urately,  or Validation cannot  commence!  All  information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ictly confidential as required by the law.  Any Incomplete,  or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you give will void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hite]   Note:  DO NOT Abbrevi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o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[/quest1 locate 14 1][lightgreen]     Your REAL FIRST &amp; LAST Name: [white readln]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ifentered]  [goto quest1]</w:t>
      </w:r>
    </w:p>
    <w:p>
      <w:pPr>
        <w:pStyle w:val="PreformattedText"/>
        <w:bidi w:val="0"/>
        <w:spacing w:before="0" w:after="0"/>
        <w:jc w:val="left"/>
        <w:rPr/>
      </w:pPr>
      <w:r>
        <w:rPr/>
        <w:t>[/quest2 locate 15 1][lightgreen]             Your Street Address: [white readln]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ifentered]  [goto quest2]</w:t>
      </w:r>
    </w:p>
    <w:p>
      <w:pPr>
        <w:pStyle w:val="PreformattedText"/>
        <w:bidi w:val="0"/>
        <w:spacing w:before="0" w:after="0"/>
        <w:jc w:val="left"/>
        <w:rPr/>
      </w:pPr>
      <w:r>
        <w:rPr/>
        <w:t>[/quest3 locate 16 1][lightgreen]                Your City, State: [white readln]CITY/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ifentered]  [goto quest3]</w:t>
      </w:r>
    </w:p>
    <w:p>
      <w:pPr>
        <w:pStyle w:val="PreformattedText"/>
        <w:bidi w:val="0"/>
        <w:spacing w:before="0" w:after="0"/>
        <w:jc w:val="left"/>
        <w:rPr/>
      </w:pPr>
      <w:r>
        <w:rPr/>
        <w:t>[/quest4 locate 17 1][lightgreen]                        Zip code: [white readln]ZIP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ifentered]  [goto quest4]</w:t>
      </w:r>
    </w:p>
    <w:p>
      <w:pPr>
        <w:pStyle w:val="PreformattedText"/>
        <w:bidi w:val="0"/>
        <w:spacing w:before="0" w:after="0"/>
        <w:jc w:val="left"/>
        <w:rPr/>
      </w:pPr>
      <w:r>
        <w:rPr/>
        <w:t>[/quest5 locate 18 1][lightgreen]         Type of PC calling from: [white readln]P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[ifentered]  [goto quest5]</w:t>
      </w:r>
    </w:p>
    <w:p>
      <w:pPr>
        <w:pStyle w:val="PreformattedText"/>
        <w:bidi w:val="0"/>
        <w:spacing w:before="0" w:after="0"/>
        <w:jc w:val="left"/>
        <w:rPr/>
      </w:pPr>
      <w:r>
        <w:rPr/>
        <w:t>[/quest6 locate 19 1][lightgreen]   Your Gender, [white]M[lightgreen])ale or [white]F[lightgreen])emale: [white cleol menu]abcdefghijklmnopqrstuvwxyz123456789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oice]m [store]GEND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oice]m [goto quest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oice]f [store]GEND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oice]f [goto quest7]</w:t>
      </w:r>
    </w:p>
    <w:p>
      <w:pPr>
        <w:pStyle w:val="PreformattedText"/>
        <w:bidi w:val="0"/>
        <w:spacing w:before="0" w:after="0"/>
        <w:jc w:val="left"/>
        <w:rPr/>
      </w:pPr>
      <w:r>
        <w:rPr/>
        <w:t>[goto quest6]</w:t>
      </w:r>
    </w:p>
    <w:p>
      <w:pPr>
        <w:pStyle w:val="PreformattedText"/>
        <w:bidi w:val="0"/>
        <w:spacing w:before="0" w:after="0"/>
        <w:jc w:val="left"/>
        <w:rPr/>
      </w:pPr>
      <w:r>
        <w:rPr/>
        <w:t>[/quest7 locate 20 1][lightgreen]                        Your AGE: [white readln]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ifentered]  [goto quest7]</w:t>
      </w:r>
    </w:p>
    <w:p>
      <w:pPr>
        <w:pStyle w:val="PreformattedText"/>
        <w:bidi w:val="0"/>
        <w:spacing w:before="0" w:after="0"/>
        <w:jc w:val="left"/>
        <w:rPr/>
      </w:pPr>
      <w:r>
        <w:rPr/>
        <w:t>[/quest8 cls][lightgre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ext  Question  [white]Must [lightgreen]be the  BBS name that you  seen us on,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white]Persons Name [lightgreen]if you were referred to us by another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hear about us ? [white readln]REFER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[ifentered]  [goto quest8]</w:t>
      </w:r>
    </w:p>
    <w:p>
      <w:pPr>
        <w:pStyle w:val="PreformattedText"/>
        <w:bidi w:val="0"/>
        <w:spacing w:before="0" w:after="0"/>
        <w:jc w:val="left"/>
        <w:rPr/>
      </w:pPr>
      <w:r>
        <w:rPr/>
        <w:t>[cls][wh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 you  agree  and  verify  that  all  of  your  above  answers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naire  are TRUE and you did not make any  false statement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t employed by, or representing any Local, State or Federal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forcement Agencie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lightgreen]Choice:  [white]Y [lightgreen]or [white]N &gt; [cleol menu]abcdefghijklmnopqrstuvwxyz1234567890|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oice]y [store]My�Answers�Are�True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oice]y [goto quest9]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en]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lete]z:\answers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[cls][goto The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en]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[cls][xtern_dos]@z:\callback.exe q:\max\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[clear_stack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[mex]m\cbkmai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[/The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