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LR.MEX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rad Reddekopp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freeware.  Anyone may use it without pa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re is no warranty of any sort associated with this softwar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R.MEX allows Maximus 3.1+ BBS users to use NLR.EXE to conduc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f the Fidonet nodelist (and other compatible node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R.EXE is a DOS/DPMI program but it should work with NLR.ME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ee the "DPMI NOTE" section in NLR.DOC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configure NLR.MEX, compile NLR.MEX, add NLR.ME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CTL, and run S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at least two lines in NLR.MEX before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NLRPATH defines the path/filename and argument for NLR.EXE. 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ear the top of NLR.MEX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RPATH "D:\\MYPROGS\\NLR\\NLR.EXE NLRMEX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path to reflect where you have placed NLR.EXE.  Do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configuration file in NLRPATH unless you also change the NLR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Remember to use double backsl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ODELISTS defines the filename of the text file containing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to be searched (see the NODELISTS section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ther defines in NLR.MEX that you may edit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NLRCFG defines the filename of the configuration file that NLR.ME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for use with NLR.EXE (in most cases, the default should be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anged it in NLR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COMPRESS defines the command line to use when compressing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efore the user downloads it.  The example in the distributio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R.MEX uses PKZIP.EXE in maximum compression mode to compress NLR.L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LRLI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ZIPFILE defines the name of the compressed file (same filename 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for com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AUTOCLEAN defines whether or not the program will delete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the compressed file before it quits.  0 = no deleting, 1 =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NLR.MEX in the directory of your choice.  Your \Max\M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icely (the examples will assume you've put i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hange to your main Maximus directory and run MEX.EXE,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 M\N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EX will not work properly unless you have a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that sets the MEX_INCLUDE environment variable to your MAX\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X_INCLUDE=D:\MAX\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add that line to your AUTOEXEC.BAT, reboo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the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ne in one of your menus in MENUS.CTL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M\NLR                Normal "NL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SILT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Brad Reddekopp via Fidonet netmail at 1:17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f the Maximus-related echoes on Fidonet (eg MUFFIN, MEC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l into The Anachronism (BBS) at 1-250-842-6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