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ler Information Log File -- Version 1.00           Version Date: 10/12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hew Etheridge  (mc.etheridge@student.qut.edu.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MEX (Maximus Extension Language) program which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some caller information to a file specified by the sysop. 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for the sysop to log information for his/her own private use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ritten so I could just keep an eye on the bps connect rates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dem, but I decided to add a bit more and distribute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DOC        CILF Documentation File (this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BBS Ready DIZ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CTL        CILF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VM         CILF Compil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LL.CTL (the control file) to your 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it to suit your needs.  Instructions are included in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- it's very easy to understand.  Save the file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BBS Name, Sysop Name, Control file path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many users as you wish to omit from the information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Control file MUST be in the main BBS directory (eg C:\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LL.VM to the MEX directory where all the other mex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ituated. (usually "\max\m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No I didn't include the CALL.MEX file because I don't lik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wing with my programs.. sorry bout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you can run a MEX program, but I'll on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ays.  And if you are an experienced Maximus sysop like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know how easy it is and probably skip these docs anyw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- Adding Option to MENUS.CT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dding a line to the menu control file you will be a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with a touch of a button from any of the menu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program is designed to work automatically each time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 (see Option 2 for this!), but I'll go through this wa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ight just want to te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, edit your MENUS.CTL file in the maximus home directory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where you want to be able to run the program from.  The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          m\call                  Sysop   "Cal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above line can be changed to suit your needs, bu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lue what the above line means then read the maximus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dded the above line to the MENUS.CTL, save th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ontrol files by typ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!  You are done!  Now go to the menu that you added the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it out... it should have created a file called CALLERS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- Running MEX Programs from a M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s easy, and the preferred way of doing it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run automatically (each time the program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m\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f the login files (ie. WELCOME.MEC), then recompile the mecc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CCA WELCOME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!  Now the program should be run automatically everyti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logs onto your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Make sure you have at least Maximus version 3.00 with the ne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CCA.EXE program - because if you don't it will NOT comp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ility for this program and anything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o your computer, you, your family, your neighbours etc.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do anything except take up a tiny amount of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(which, incidently is probably a lot bigger than mine!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ats great, but if it doesn't, don't blame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/DONATIONS?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/suggestions or even donations then le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let me know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.etheridge@student.qut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