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IRCDOOR.DOC for information on how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testing, license agreement, list of features provid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ORDER.FRM for pricing and or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HISTORY.DOC for latest release not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evaulating IRCDOOR for OS/2. I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rs enjoy the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Eigus AKA Mr. Byte - IRCDOOR/2 develo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