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LIFE PROGRAM TO VIEW 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life programs that support the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1.06 by Al Hensel, for PC'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vnet.net/alanh/lif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s still the fastest lif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PU cycle)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FE, ported by Glen Summers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mesdomain.co.uk/directd/pc/windows/funstuff/wli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port of Xlife to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fe by John Harper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games/win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verall Windows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3.1 by Andrew Trevorrow, for Macs -- Mac Plus to Powe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gi.com/downloads/akt/lifelab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Autodetects gliders and oscillat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ing, does automated searches for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fe by Jon Bennett, for X window system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X11-contrib/xlif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 are in a simple ASCII-based format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 However, you still need a Li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new Life program, you may wish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.LIF file format found in WRIT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ho is responsible for this whole mess is Alan He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is nut at 71162.1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like a box of chocola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begins as a blank canvas, there is no e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 creative with it.  Variety is the spice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You can also draw lines, boxes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collection are like puzzl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ow do they work?  And how would anyone create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andgun, p94s, breeder?  What happen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ittle cell...?  OK, that's fun for a whil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on stuff -- the stable patterns, the b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an example of a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generating them, bou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ing them, and generally using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 ("spaceships"). 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I put them in "aquariums", called "AQUAxx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ed.  They are so hard to create that nearly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to be found by computer search programs.  No hu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xpected to find a unique new spaceship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sometimes parts can be recognized and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ts, to make hybrid ships and othe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the patterns in LIFEP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wicks.  Wick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can "burn" at one end.  You can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o around 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 with SAWTOOT4.  Another good betting game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paceships in the path of some debris (AQUA25B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my opinion), and bet how many of them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, you can explore other universes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adbeat universes at first, so let me point you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.       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.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naively, that adding more neighbor count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or survival side of the rul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more excitable.  But this universe actually d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han regular life.  There 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125/36's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a favorite of Dean Hickerson, author of PUSHER, P9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great patterns.  You need to star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light modifications of the normal rules, like 237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3...  2378/38, for example, looks pretty normal at first..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expanding universe to "grow" a patter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cays under normal (or other) rules.  This p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kaleidoscopic effects.  And some patterns can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i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"jaws" (JAWS.LIF) with 15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that a random field will settle to, fro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is about 1/(34.83 +/- .02), as measured by 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enkamp.  What is the highest possible averag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ield?  It is conjectured to be 1/2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/2 and 8/13, inclusive.  If the maximum is re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then the growth rate of spacefillers 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sought-after objects: A c/6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, a c/3 diagonal flipper spaceship, a c/6 knightship (2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ver in 6 generations).  An oscillator with a natur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23, 27, 31, 33, 34, 37, 38, 39, 41, 43, 49, 51, 53, or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row an infinite spiral-shaped object.  So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speed fuses (such as in ZIPS.LIF)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bjects, such as glider streams.  A glider synthe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, a glider synthesis for a dart (c/3), or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or the smallest c/4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find a collision of a gl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 that leaves the pattern dis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emits a glider back.  If a few of thos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combination of them might be pu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kind of spaceship -- slow, with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 comp.ai.a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d comp.theory.cell-automata.  Neither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way's Game of Life, but with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ld Wid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jhu.edu/~callahan/lif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th.wisc.edu/~griffeat/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yahoo.com/Science/Artificial_Life/Cellular_Autom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SE PATTERNS!  THEY AR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YOU CAN FIND JOY IN LIFE WITHOUT MATCHING THE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SO INCLINED, HAVE FUN, BUT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this awe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Mark Niemec, Hartmut Holzwart, David Bell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eppel, Tim Coe, Dieter Leithner, Achim Flammenkamp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ever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