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gion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n Justv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Windows (tm) 2000, XP, Vista and Window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into ..\xtrn\l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for Win32 v3.15 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   : Legion RPG v0.6.6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                     :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                          : ..\xtrn\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        : legion -D %f -N %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st         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quirements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current Users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Standard I/O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32-bit) Executable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ell to Execute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 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fter Execution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 File Type                 :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rop File In                 :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ptions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need to reset the game, delete count.dat, score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and all the files with a "chr" exten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