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 DSP Project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- This file describes how program was developed and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s and andvantages gives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comment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de Tihomir, 9a4gl (email: 9a4gl@fly.cc.fer.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Beta (01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some bugs. Sorry, but I don't remember details, you'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ok at 1)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Beta (24 Oc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 now turns off line in wh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C clock slowing is now fix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ween dots and dashs there are value 0 insted of last 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sine generation which results in better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w works also with DMA channels different th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X texts can be defined in MS_DSP.INI (with makros).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kiping while playback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ome new stuffs are now available from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- Save active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L - Load file to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- Clear the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&lt; - Cut before pi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&gt; - Cut after pi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&amp; ] -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&amp; } - Change playback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- Toggle if speed setting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- Toggle if tone setting change playback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- Toggle if speed and tone setting change playback speed an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- Change T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- Change T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- Change TX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- Change TX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bug with swaping channels. Don't know realy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 read SB documentation carefully and I am doing all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 If you are good in sound blaster programming and in C languag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can help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this problem let me writ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eta (06 Au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much since 0.40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devide error debug routine. So, when devide error (BIG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ppend, on screen will be some data. Please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, it can help to solv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mple rate is now valid from 4000 to 44100. Note: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below 800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fault sample rate is now 6000. Hm, that is enoght. This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main buffer. Now it will be abt 1 min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n't support sample rates below 8000, don't forgo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0.40 recoding stops when reach the end of main buffer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etter D was "-.", it is corrected to "-..". This was beca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while making program, not because don't knowing CW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bug with swaping channels. Don't know realy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s there any of you that have not this problem ? I rea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efully and I am doing all that there stay, I a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 in my soundcard. If you HAVE NOT this problem let me writ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 (04 Au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version and perhaps have many bugs. There are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vious version (V0.32). So, if you have problems I re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0.32, it is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usage of F1-F9 keys (for buffers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FM scrollbar in Mixer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some mixer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click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TX PAR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ow bugs: when start to playback (PLAY or TX) sometim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channel are swaped, so you have to STO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ate PLAY or TX again. Hi, I spent a lo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but cannot locate where is the BUG, probably i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MA stuff, becouse this SB and DMA are not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to me, s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SB programming problem, program works only with DMA 1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ixed ENTER pressing (before it doesn't copied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changing some basic stuffs about SB and DMA pointer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ere is playing shows wrong position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 (23 Ju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BIG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some bugs in sound blaster routine, there will be less crash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not fixed comple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PACE key support to mark (select) the area when you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/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ed RETURN key support that copy the marked (selected) area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usage of F1-F9 keys (for buffers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ed support for some keys (some buttons are available also as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Volume (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- describ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 describ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Microsoft WAV format support (before there wa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Microsoft WAV format) for load/save soun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 (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