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urde viel an die Verbesserung der VGA Kompatibilitt g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GA-Karten mit vertauschter RGB-Reihenfolge konnten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cksichtigt werden. Sollten noch andere Probleme aufteten,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ehr hilfreich wenn ich eine Kopie des vom VESAMOD.EXE erz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sdruckes (Listing oder File) er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ht einfach durch die Umleitung des Bildschirmausgabe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oder in ei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MOD &gt; lpt1:    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MOD &gt; list.txt 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orked lot of on the problem of VGA compability. Some 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unusual RGB-sequence, this problem is not yet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you have problems with your VGA-board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-dump (list or file) of the list printed by the VESA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 redirect the screen-output to the printer or to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MOD &gt; lpt1:   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MOD &gt; list.txt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a Szabados-Hann DL4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       Am Zuendhuetle 7a, D-76228 Karlsruhe /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         +49/(0)721-475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 Radio: DL4SAW @ DB0GV.#HES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