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mateur Radio Packe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. 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d-Line BBS to Packet Radio 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 - the - Bu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ependence, 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W4KG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NODE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_OS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be  sure  all files are included when  you  install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 Please  DO NOT distribute this program if ANY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  to  HISTORY.TXT  for  changes  to  system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.R.P.D.    program  was developed and tested  on  l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s using the following hardware /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/40 IB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250 / 16550 UART serial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PI 14,400 / 28,800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Access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unning under MS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FJ-1270B / 127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nwood TM-253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no two systems are alike,  one similar to the abo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few problems in setting up and running A.R.P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 course,   you MUST have a working knowledge of  packet 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your TNC and your BBS software.  Some setup is requ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your system differs from the above,  the more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 the users standpoint,  operation is very simple.  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key  to access the door,  wait for the TNC to be initializ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perate just as if they were using it from their comput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require  that you screen the users to be sure they are 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e  operation of your make/model TNC.   If the user panic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s  carrier  on  the door (many will!),  the system  will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some  circumstances the system may feel "All is not  w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will  make  itself unavailable to other users till reset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    The  logic  involved  in  this  is  very  simple  but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igent.    When  accessed,  the system writes a file in the  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called TNCB.USY.   At exit from the door the system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set the TNC to defaults,  checks the status of the serial 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hone line,  the temperature and humidity, etc.   If all goe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process the system will delete this semaphore file.   At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where the system suspects a problem it will exit with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e  door is accessed with the TNCB.USY file still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t will display a screen to the user which explai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is not available and to try again at a future time. 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back  to  the  BBS.    This makes it possible  to  run  ARP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line Bulletin Board Systems.  Only one node at a time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without concern about the BBS software handling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D  also makes a semaphore file to prevent a multiline BB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 simultaneous  access to the CONFIG.TNC file.   Whil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could be left in place under certain extreme conditions,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 clearing and will not cause the BBS to hang.   The wors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 is that a user attempting access would be shown a "Wait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" string for about ten seconds before the process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 normal  conditions,  when two nodes attempt acces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,  one will be successful, the other will be told to try aga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NCB.USY semaphore file serves another purpose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your station.  It allows you to share it with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edicated packet station is beyond the ability (or willingness)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BBS SysOps to supply for their users.   By call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 operating software from a batch file such as the one be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ake control of the TNC at any time and the users will b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NC is not available for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tch  includes a safeguard so that you can't try t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 if  it is in use by a BBS caller.   (Handy when  runn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Sample batch to call loc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Allows use of equipment without BB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d:\ra\arpd\tncb.usy goto no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If TNCB.USY exists local packet program will no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d:\ra\arpd\tncnode.tnc d:\ra\arpd\tncb.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Makes a copy of the 1 byte file as TNCB.USY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will not compete for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gu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Call local pack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:\ra\arpd\tncb.usy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is command runs after packet program exits and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the file so users will have acces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noc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ry, the TNC is currently in us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Displays TNC not available message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is  batch refuses to operate locally and you know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is  not in use at the moment,  it means that the system ha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 properly  and  the door is also not available  to  your 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the TNCB.USY file from the ARPD directory and log on to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heck the parameters.   Change any that require changing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 are not running a multiline BBS and not running und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tasking environment where you could not possibly have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wo programs attempting to use the TNC at once,  you may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NODE.TNC file from the ARPD directory.  IF THE TNCNODE.T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IN THE ARPD DIRECTORY - TNCB.USY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 SysOps have taken steps to ensure that the TNCB.US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deleted.    Such as adding a line in the calling .BA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it.    In earlier versions of ARPD this file could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o refuse access to users under conditions which didn't war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extreme  measures.   Version 1.20 and later will not  hav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and SysOps should allow ARPD to handle the mainten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If  you have a problem in your system with this file 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to  be locked out of the door you may then take whatever 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prevent this from happening.   Please consider the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when dealing with multi-tasking environments or multi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ay  also use the door while logged on to the  BBS 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any user can.  You may prefer the look and feel of the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 present  program,   especially if you are using  a  simple 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ormal operation,  if the user has ANSI activated on y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be printed in 'DEFCOLOR'  on black until a conn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made.  When a connect has been made the screen will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COLOR'  on black.   The color of the screen indicating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he TNC.   If the user does not have ANSI active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no color cod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user  actually in the door will time out after the  leng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specified in the CONFIG.TNC file OR the system time left to 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BS, whichever comes first.   In the door, there is n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-out.  The opening and closing screens have a keyboard time-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 minutes  with a warning beep at two minutes.   If  no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takes place within the allotted time, the door will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dropping carrier will cause the system to attempt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and return to the BBS for normal exit.   It is at this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roblems may occur.   Encourage your users to NOT hang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f at all possible,  ESPECIALLY if the TNC is connec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  Exiting the door in ANY way while the TNC is in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may lead to abnormal program termination.   Use of the CTRLCB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in  the CONFIG.TNC if it is applicable to your TNC will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e the proper resetting of the TNC and normal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is  designed to make life easier for a BBS SysOp 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es  to  make  on air packet available to system users.    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was a prime consideration as was low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  installed  A.R.P.D.    requires  little  attention.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 are  handled  automatically by  an  intelligent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ing little specialized knowledge on the part of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a  user  accesses the door,  the call sign of  the  TN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to that of the user.   This allows him to log on to packe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  and  receive traffic as he would from his own home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all sign is changed back to that of the System Operator on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 door.    This  has an added advantage of  making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his own actions o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that a station has connected to your TNC from the 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,   a user will not be permitted to enter the door.   Chang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ign  of the TNC would leave the connected station in limbo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status  at  door  entry is determined by the  statu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detect line from the TNC.   Your TNC will,  therefore,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et so that DCD reflects the connect status.   On some mode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oftware setting and a jumper setting on others.  See you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s get rejected at log-on because of an "external"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operations are logged in an ASCII text file called  ARPD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 as individual logs for each of the authoriz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the door is accessed the TNC clock is checked and upda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 it correct according to system time.   This is also han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of a power failure when TNC time might be los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SysOp intervention is necessary to tell the A.R.P.D. 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BBS software that the TNC is off line or powered dow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is not powered on or is not connected to the serial port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ified and the door exits to the BBS.  This off-line cond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 by the condition of the DSR (Data Set Ready)  li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.    DSR MUST be true at log-on.   If you are using a TNC or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ble that does not allow this status to be properly report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p  DSR  high  at  the connector and fool the  program.  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 this  but  we  are hams and prone  to  experiment.  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.P.D.    now  supports software flow control it should be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 haven't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 changes made to TNC settings by you in a local session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user  in the door should be canceled on entry/exit to  the 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assures  that the system will remain well behaved in both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ttended or not.  It also assures that the system i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ndition the user is familiar with when he log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operation  is  handled  automatically by  the  softwar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configed.   On entry to the door, the file INIT.TNC is f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  as if written line for line from the keyboard.    Thi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contain  parameters that you would normally change in a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 session.   It is particularly handy if you have a loca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that  loads the TNC with settings optimized for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exit  from the door,  a COMPLETE set of parameters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 into the TNC.   This will assure that anything chang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by  a creative user will not be held over for you or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   The file DEFAULTS.TNC is sent to the TNC on exit from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s though typed from the keyboard line fo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your TNC on HF or RTTY, several of the settin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   Each of the changed settings should be re-set by INIT.T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're  not  sure  which settings may be  changed  in  your 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you may copy the DEFAULTS.TNC file to the INIT.TNC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a complete reconditioning of the TNC on both entry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has  a  feature which was not documented  in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, though it has been there all along.  Using the &lt;F3&gt;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  you may enable the local keyboard while a user is onlin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s notified that the SysOp is online in HEL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this option you may take a new packet user by the han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  him  through  the  operation  of the TNC  and  even  join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sation   he  is  having  while  connected  to  another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the &lt;F3&gt; key once again will cancel the HELP mode and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that you are no longer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4&gt; key will put you in CHAT mode with the user. 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ed  of  your  presence and if he has ANSI enabled will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 change  to 'SYSCOLOR'  on black.   Keystrokes from him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keyboard are displayed on both terminal screens but are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NC.   TNC output is inhibited (buffered) during this CH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hat  long enough the circular buffer structure of  the 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allow the contents of the buffer to be overwritt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not a problem unless the user is connected and read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CII text file.  Again, pressing the &lt;F4&gt; key a second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 CHAT mode and return the system to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&lt;F3&gt; and &lt;F4&gt; functions are mutually exclusive. 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mode will cancel the first.   You need not exit CHAT mod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HELP mode.   Just press the key of the option you w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ition will take place seem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A.R.P.D.   was written around the RemoteAccess (r)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ackage,  the only thing actually necessary is that th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write  an  RA style DORINFO1.DEF file.   This  is  a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rop file and available with most BBS packages.  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 another  drop  file  there are utilities to  change  the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ost large support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runs in a very small amount of memory and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necessary for the BBS software to swap itself out of memor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tremely small systems.   This allows faster loading/unloa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RA a TYPE 7 exit is used to call a batch file. 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the batch to change the current working directory to the 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The menu call in RA is : *C /c d:\ra\arpd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PD.BAT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*** Batch file to run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\ar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,   of  course,  have to change the paths to 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order  for  your  system to process the batch  file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.P.D.  to perform DOS functions the call from the BBS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initiate a new instance of COMMAND.COM.  Se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to be sure of the procedure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files supplied with this package are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operation of A.R.P.D.  They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text file describing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                           |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d:\ra                          | Path to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NAME The HamShack BBS           | Name o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LPATH d:\archive\logfiles         | Path to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9600                          | TNC to CPU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PORT 3                          | Comm port fo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NCINT 7                           | Interrupt us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OCOL 8N1                       | TNC/CPU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HIGH                            | Required for recent MFJ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M                                | Required for some Ka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LOW                              |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 13                         | Specify c/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CBRK                           | Use 'BREAK' to return 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OLOR WHITE                     | Color of norm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LOR LTGREEN                   | Color of connect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COLOR YELLOW                    | Chat mode prin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LIMIT 60                       | Max time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 W4KGU                       | TNC call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LIAS HSBBS                      | TNC alias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MCALL W4KGU-1                    | TNC mailbox sett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STRING *** CONNECTED           | TN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NNSTRING *** DISCONNECTED     | TNC dis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 the left hand portion of the file is included i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Comments are not allow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commands may appear in any order and case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LPATH  statement  is  the path to a directory  where  user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s.   A log of each stations activities ar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 with  the format CALL.LOG.   Mine would be W4KGU.LOG. 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probably be best to allow only participating operato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rectory to keep their files private.  If you don't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logs  available  online you may make this line the path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 directory.  All logs will be written in that area for your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le attaching to the user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BAUD,  TNCPORT,  TNCINT and PROTOCOL settings ar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ing  the  serial port in the computer and have no mean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as the RADIO end of the TNC circuit.  PLEASE be sure that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and  interrupt  agree!    Any port from 1 thru 4  is  vali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s  3  thru  7 are valid.   This allows you some  latit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.R.P.D.  up on a system with non-standard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TSHIGH is required by late model MFJ TNC's.  If the R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ulled low during operation of these units,  no outpu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erminal.  If you are using an MFJ and can send to i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anything back,  try adding this line to the CONFIG.TNC fil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need it -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M tells the system that the TNC is a KANTRONICS. 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 on some systems using this equipment.   The best way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ycle the power on the TNC and enter the door.  If the DATE/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perly set, add this line to the CONFIG.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FLOW  tells  the  system  that you wish  to  use  XON/XOFF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  There  are no parameters,  if it is there,  software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 is  enabled.   Hardware flow control is assumed if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    Not  having XFLOW available was an initial problem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perators.  Having it seems to be a greater problem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 BE  SURE  THAT BOTH THE TNC (ALL RELEVANT COMMANDS) 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 PORT AGREE ON THE PROTOCOL TO USE TO COMMUNICATE.   THEY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OTH_ BE SET FOR ONE OR THE OTH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LINE  xx  allows you to change the character sent to  the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 &lt;ENTER&gt;  key is pressed.   This value MUST be  in 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11  or  13  are valid.   If the line is  not  presen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 13 ($0D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CBRK  will  cause ARPD to send a modem-break  signal  (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ing  condition for about 3/4 second)  to return control of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lace of the $03 character normally sent by CONTROL-C.  On man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ls  this is a SURE way of regaining control whether in conve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  mode without regard to timing.   CTRLCBRK is activ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cluded in the CONFIG.TNC file.   If not present, the ^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sent.   With CTRLCBRK active it is not necessary to use the ^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e time to return to command mode from any oth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OLOR  - CONCOLOR - SYSCOLOR are the print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 Any of these parameters not included in the CONFIG.T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ause  that particular function to use the default value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should be followed by a color string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have to experiment with these color strings as I a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d  and don't know if the names are exactly correct or not. 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guarantee that each is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COLOR is normal terminal mode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OLOR is connected mode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COLOR is SysOp Chat Mode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IMELIMIT  parameter  is the maximum time the us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in the door.  If this time is greater than the time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ystem  as reported in the DORINFO1.DEF file it will be 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it is less than system time left,  the user will have to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 after  this  length of time.   A.R.P.D.   will  allow  us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enter the door after exiting.   If you wish to prevent multipl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24 hour period, you will have to do it with th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, MYALIAS and MYMCALL are commands which must be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TNC.  The strings following the commands are sent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to the TNC as if type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STRING  and DISCONNSTRING are the strings reported by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 connect  and  disconnect.    The strings  MUST  be  charact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as they would appear on the screen.   A.R.P.D.  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 in conjunction with carrier detect to determine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space delimited.   That means that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he parameter must be separated by a space.   No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allowed  to appear in the file.   Everything after the  spa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to be part of the parameter and passed to th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 that is displayed to the user after the initial LOG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s hard coded into the program.   This allows you to pers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 text  file that is displayed to users when the TAB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The file will be scrolled 23 lines at a time with a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re?  (Y/n)" prompt on the 24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NODE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one  byte file which is used to create the TNCB.USY 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 Nothing  magic about this file.   Just a space inside a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per.    If it gets lost you can recreate it easily.   I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 exist the TNCB.USY file will not be created.   Delet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ubset  of TNC parameters in an ASCII text file used to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nges you may normally make in a "local"  packet sess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loads  as  the door is accessed to relieve you of  the  tas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ting  the  changes  at the end of a local session.   Be 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any parameters you might change even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passed character for character to the TNC, 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d typed the commands from the command line.  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TNC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the INIT.TNC file but more complete.  This file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NC  with  a complete set of parameters to undo any  possible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 online  by a user.   If the user gets upset and sets the TNC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con  every  ten seconds with rude comments about your  family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clear it.  Be sure it is a COMPLETE set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file is passed character for character to the TNC, 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had typed the commands from the command line.    Any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for your TNC may be inclu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is  a list of users who have access to the door. 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missing in this file,  users will not be abl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NC even if their security level and flag settings allow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or.    Users who gain access to the door but are not li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shown a screen explaining that they must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or complete acces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white space delimited.   That means that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pace or TAB character(s) between the strings on each line. 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 NAME          CALLSIGN            LICENSE CLASS     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W4KGU-2             EXTR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A0WPJ        WA0WPJ-4            EXTRA              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 of the TAB character will keep the file looking neat bu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all that is really neces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W4KGU-2 EXTR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ig WA0WPJ WA0APJ-4 EXTRA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 note the use of the SSID in the callsign field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prevent the users home station from responding at the same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it  be on the same frequency.   Have your users pick  an 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that  will  not conflict with any presently in  use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 this  time only the first two fields are in use  by  A.R.P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  others  are  included for planned future  expan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With radios becoming more and more computer aware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in  the  future that users online can pick  frequenc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ds.   It will then be necessary to insure that only thos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iven user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urn the power off to the TNC,  A.R.P.D.   will sen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form the user that the TNC is not available for use and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please  try  at a later time.   You do not have to  change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or flags when taking the TNC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NC clock is updated at each access to the door. 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TNC time in agreement with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R.P.D.    uses a direct control method of serial por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on the BBS and the TNC ports.   If a FOSSIL driver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t is ignored for the time the door is in operation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river has been in use and improved over 5 year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  for  all  door programs written by PTB SoftWare and in  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software authors for remote system access.   It works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OS, Windows and in a DOS box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the  ALPHA test machine here the port is set at 9600 for 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and at 57,600 for the 28.8kb modem.   Internal buff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and the TNC are sufficient for handling 28.8 user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300 baud connects at the radio port with no loss of data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 under normal keyboard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 is  simple.   Just make a directory under your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directory and place all the files included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 an ASCII text editor,  edit each of the files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 a menu selection on your BBS that will allow the syst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out to the A.R.P.D.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batch file to change the current working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PD directory and ca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mber  that the comm port and interrupt settings are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   Changing  the  comm  port and interrupt  numbe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TNC file won't make it so.  These are just pointers 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st exist on your system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and-Line  comm port MUST have RTS/CTS  DSR/DTR 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    You DO NOT have the option of XON/XOFF protocol for th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    Some  of  your users may have improperly  configured 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  15%  of  the  users  on  my  system  have  pass-thru 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.    Most  users aren't aware that they can change th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of those will not be up to the task once made aware.   Pass-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 should not be a problem in the door.   It may however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 on entry and exit.  Users having problems at thes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informed that modems usually come with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ARPD.EXE to work the first time,  it MUST be able to tal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NC.   If the parameters you have set in CONFIG.TNC do no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parameters (protocol - handshaking - etc.)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initialize  the TNC.   Use a favorite packet or comm  progra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ndition"   the TNC.   Usually it is best to put in BBRAM in the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s that will be used in the DEFAULTS.TN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TNC does not recognize the command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 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NOT work with this version of ARP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write better programs than documents.   All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eed to install and use the program is here,  it just may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ted  to your taste.   Read the entire document carefully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install and use it in sh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copyrighted software with a limited licen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for  its intended purpose without charge.   It may not be  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ed or included in any software or hardware package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express written consent of the author.   (This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latest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uthor can accept no liability for the use or the mis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or any damage resulting from such use.   If you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  the  terms of this condition and use this program at you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then DO NOT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MUST  be  a  licensed Amateur Radio  Operator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 Use of this program to control on air transmis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Federal Law.  You should check with the FCC for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n certain bands/frequencies.   The author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under  certain  circumstances  and conditions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on bands/frequencies where unattended operation is pro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result in a citation for violation.  The author can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ility for such operation.  Please check with your closest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if you have any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CC rules and regulations Part 97.5(e) require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 license at the transmitter sight.  It would be prude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user  supply  a  photocopy/fax of  their  license  for 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,   when the user logs onto the system the callsign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is and becomes his transmitter for the duration of use. 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n effect using his own station under wire-line remote contr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tted by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harge for this program.  I would appreciate a Q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  to know that you are using it.   I would also appreci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back you may have on its operation and,  of course,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reports.   I cannot guarantee to update the software and accep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 for future releases.  This is FREE, you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this program in a system substanti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ne outlined above, I would appreciate a note letting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ny special steps or settings you have made to make it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    I will pass these along to others who may have simila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s with particular pieces of hardware/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tronics(r) us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oftware is NOT compatible with Kantronics(r)  produ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nufacturer has refused to cooperate in supplying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nable  me  to make it so.   I will not be able  to  suppor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or users who have the Kantronics(r)  KPC(r)  lin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 Controllers.   Don't even bother to ask.  I was treated so 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is company on the telephone that I have absolutely NO desi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e use of thei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Hardware and Software products mentioned in this docum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re the sole exclusive property of thei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reach me at any of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@f19.n280.z1.fidonet.org                    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280/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Perry                                        Snai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4KG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llboo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7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