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Int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Thank Yo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Intallion -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Break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      SWLOGit Mai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   SWLOGit Log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Find -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  Search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         Sche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  Schedul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M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  MUF/LUF Grap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M/LUF Worldmap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M/LUF Worldmap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  Sun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Propagation P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      World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              SunRise/Se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               Addres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      Writ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              Writting Scr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               Personal Info/Station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      File/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Export File (Asc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               Export File (SWLO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Import File (SWLOG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U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Sor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5              Changing Defaul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Exit (SWLOG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            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             Command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started off 4 years ago and now has gotten to version 2.0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ear after the release of the first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thank everyone who's helped me in this project, you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o you are. This program has gone through MANY changes an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s. It started off as a HAM database and then half wa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 decided to write a database for shortwave listeners. Sinc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n't find a program already out there with the options I wanted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o write my own. This current version has been the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rewritten from scratch.  After completing one version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at I could better my self and started from the 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to add to the enjoyment of short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ing and to help users keep track of all those station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d on the band.  Be able to go back in your logs and find whe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is coming from and from whom. SWLOGit has many mo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nable the user to find what's where and where they can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 by using the MUF/LUF map plotting, or by using the S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Or have SWLOGit help write those Reports(QSL's) to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ons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o add more options as we go along. I also hope that you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ll continue to give me feedback on the program, thing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or dislike. Have any new ideas that you think would impr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? Please let me know and I may add it to the next release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s you will find in this version of SWLOGit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users have request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h a n k   Y o u '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the program I'd like to thank the many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ed me in this not so small project that's lasted over 4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ell over 3000+ hours of programming and debugging, I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nk my wife Cathy for not throwing the PC out the window&lt;g&gt;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ing so much time in front of it. I'm really grateful that s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od behind me with this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Joe Robinson, and All of the people on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et. For all their support, and good words that kept me goi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ort of slowed down on the programming of SWLOG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want to thank very much the help of all beta tester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e program and giving me the help on what I should impro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ogram even better. Also the bad points &lt;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 many more people out there that I would like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in helping me by giving me their encouragement to contin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up. All of you on my small mailing list, on the Inter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hank very much Ken Alexandra for 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owing me to use his BBS 'The Listening Post' as the HQ BB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 if I've left anyone out. I wish to thank everyone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I C E N S E    A G R E E M E N T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.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 Shareware has the ultimate money-back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SWLOGit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i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LOGit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SWLOG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give it away altered or as part of another system. SWLOG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complete, including the files SWLOGIT.DOC, README.1ST, &amp;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 and find that you are using SWLOG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SWLOGit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$30.00 (Canadian) or $25.00 (U.S) to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another.  Just as a book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SWLOGit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and government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DAVID T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may post SWLOG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by their users as long as the conditions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re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SWLOGit for any kind of renumeration mus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DAVID TOSTE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ch distributors may begin offering SWLOGit immediately. (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TOST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-to-date with the latest version of SWLOG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SWLOGit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 labeled ORDER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VID TO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 CEDARWOOD C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MP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6X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E-Mail:     aa521@freenet.toronto.on.ca (Main E-MAIL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884@cleveland.freenet.ed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738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Q for SWLOGit BBS: The Listening Post  (905)841-6490  FidoNet: 1:250/9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-Mail Address for 'The Listening Post': David.Toste@odxabbs.tor250.org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latest copy of SWLOGit. Logon to  'The Listening Po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ame :    SWLO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:    SWLOG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for SWLITxxx.ZIP     xxxx - Latest version of SWLOGit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SWITxxxU.ZIP     xxxx - Latest upd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ff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P : ftp.virginia.edu   /pub/swlogi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SimTel Mirror site should have the lastest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LOGit. Look in the /msdos/hamradio/swl/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WW : http://itre.uncecs.edu/radio/software/SWLogit.htm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: http://www.interlog.com/~saturn/SWLOGit.ht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couldn't be any easier. Once the registration i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payment is cleared. I can either send your registration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Mail or via E-mail. If you would like to receive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by E-mail MAKE SURE you send it to me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continue to use SWLOGit for more then 30 d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ested to register SWLOGit. Remember that by using a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SWLOGit you will be limited to save a MAXIMUM of 100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registration serial number it will unlock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with NO limitations what so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d:        (XT NOT TESTED), 286, 386, 486, Pent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te: 286's will work but s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:       DOS 3.3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S/2 2.0+(War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                 Microsoft, or any other driver.(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needed but allows easier access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you to use some of the op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use the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             Minimum of 570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MS/XMS, highly recommended, this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peed thing up. Without EMS/XM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rogram uses the hard drive for swap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rom the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Drive:              Minimum of 2 Megs, because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grow as you add new log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atabase file(DB) has maximum size of 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egs, or a total of well over 400,000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                 Any type, CGA(No Graphics), EGA, VG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re are some graphics invol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ll not be able to use thos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you have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Please note that if you have DOUBLESPAC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ression program installed, the MAPs be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torted. Seems to work fine on STACKER. If you d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DOUBLESPACE installed, try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compressed drive, and install SWLOGit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the size of the .EXE file scare you off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s overlays, and the overlays are built into the .EXE,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file as some other compilers do. The program will ru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MS/XMS, but will still work with just 570K, it wil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HardDrive to swap the over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/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can be placed anywhere on your HardDrive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directory in which you would like to place SWLOGit.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to that directory and just type 'SWLOGIT.EXE' and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started SWLOGit as a new user, it will create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database files for the program and then ask you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the user setup. See UserSetu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used previous versions of SWLOGit,(before 1.17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need to convert your old database version to a new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need to be done, SWLOGit will prompt you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or backup your database. I STRONGLY advise that you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t least once a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continue with breaking down every option i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at it does, I would just like to point out a few th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 get Online HELP at anytime in the program you ca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. It will give you needed help in the option or field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at the current moment. Not all options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mouse(if installed) can be used to control the p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windows, or move your cursor to a different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window, or press 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TAB is used to move FORWARD to the next button or fiel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is used to move BACK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you see an arrow down symbol in red (if you ar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mode) you can press the arrow down to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window open up, or you can double click 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n the Logger you will in the Date/Times edit fiel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up and down arrow symbols. In this field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to us both the up and down arrows key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to increment the date and time by one minu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SC(escape) can be used any where to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From the main opening screen you can use HOT KEYS.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nable you to jump right into the option you wan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going through the pull down windows or using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See below for a complete list of all the HOT KEY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rom within the program itself from the help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LOGit has a few built in quick keys, which allow you to get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s with just the press of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[Help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Globe Help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- Lo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nd/Ed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1 - Frequency           Ctrl-F6  -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2 - Date                Ctrl-F7  - Tx 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3 - Time                Ctrl-F8  - Station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4 - Mode                Ctrl-F9  - View Tagged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5 - Country             Ctrl-F10 - View untagg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chedule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Whats O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MU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- Muf Graph Plot       Ctrl-S - Sun Term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W - Muf World Map (P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UTI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T - TimeZone Text        Ctrl-R - Sun Rise/Set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QS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- Station Address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Files/Prin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- Export File(Ascii)   Ctrl-P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Set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U - Us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Exi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X - Exit SWLOG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LOGit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WLOGit                            2.0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  Find/Edit  SChedules  MUF  Util  QSL  Files/Print  SetUp  Exit  Help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ۿ  �ۿ ������ۿ ������ۿ �������ۿ</w:t>
      </w: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</w:t>
      </w:r>
      <w:r>
        <w:rPr/>
        <w:t>۳  �۳ ������۳ ������۳ 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�����۳ �۳  �۳ ��������    �۳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</w:t>
      </w:r>
      <w:r>
        <w:rPr/>
        <w:t>۳ �۳  �۳ ������۳ �۳ ��</w:t>
      </w:r>
      <w:r>
        <w:rPr>
          <w:rtl w:val="true"/>
        </w:rPr>
        <w:t>ۿ    �</w:t>
      </w:r>
      <w:r>
        <w:rPr/>
        <w:t>۳</w:t>
      </w: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 ���  ��� �������� ��� ����    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>
          <w:rtl w:val="true"/>
        </w:rPr>
        <w:t>ۿ �ۿ �ۿ  ������ۿ �ۿ    �ۿ ������ۿ</w:t>
      </w: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�۳    �۳ 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�</w:t>
      </w:r>
      <w:r>
        <w:rPr>
          <w:rtl w:val="true"/>
        </w:rPr>
        <w:t>ۿ  ���� ����ۿ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</w:t>
      </w:r>
      <w:r>
        <w:rPr/>
        <w:t>۳ �۳ �۳  ������۳   �</w:t>
      </w:r>
      <w:r>
        <w:rPr>
          <w:rtl w:val="true"/>
        </w:rPr>
        <w:t>ۿ</w:t>
      </w:r>
      <w:r>
        <w:rPr/>
        <w:t>����  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</w:t>
      </w:r>
      <w:r>
        <w:rPr/>
        <w:t>۳  �۳  �۳    �����   ������</w:t>
      </w:r>
      <w:r>
        <w:rPr>
          <w:rtl w:val="true"/>
        </w:rPr>
        <w:t>ۿ</w:t>
      </w: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  ���  ���    ����    ��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>
          <w:rtl w:val="true"/>
        </w:rPr>
        <w:t>ۿ     ������ۿ ������ۿ      �������ۿ</w:t>
      </w: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�����۳ �������� ���</w:t>
      </w:r>
      <w:r>
        <w:rPr>
          <w:rtl w:val="true"/>
        </w:rPr>
        <w:t>ۿ</w:t>
      </w:r>
      <w:r>
        <w:rPr/>
        <w:t>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</w:t>
      </w:r>
      <w:r>
        <w:rPr/>
        <w:t>۳     �۳  �۳ �۳ ��۳  �۳    �۳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 �������� �������� �����   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DB File - CONTE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&lt;F1&gt;Help &lt;Ctrl-X&gt;Exit &lt;Esc&gt;Abort  Local [13:55:27]  UTC [18:55]  Sat Dec 09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tart up for the first time, you will see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by asking you to fill in the User Setup. This us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ly asked once on the first time you run SWLOGit.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 the correct longitude and latitude for your area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this information to calculate MUF, Sun Rise/S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TC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screen capture is the basic main screen. What you s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 with the main options, e.g.: LOG, Find/Edit...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local time as well as UTC time and the local date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file name of the current loaded logger Database is show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right hand corner of the screen. You can chang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ault file by going into the 'Log' or 'SetUp' menu 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atabase you would like to switch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your logging of shortwave stations you can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r by either pressing F2 from the main menu, or using ALT-L then 'S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sing your mouse to the main menu bar and then to the LOG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lick the mouse's left button. A pull down window should now b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g.1]  Log  Find/Edit  SChedules  MUF  Uti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WLOGit Log Book           F2 �   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ange Default Logger DB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enu option you can also change the default logg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.(fig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] ��������������������������������������� Script File ��������Ŀ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�����������������</w:t>
      </w:r>
      <w:r>
        <w:rPr/>
        <w:t xml:space="preserve">Ŀ     �    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>
          <w:rtl w:val="true"/>
        </w:rPr>
        <w:t xml:space="preserve">ۿ �ۿ  �ۿ ������ۿ ������ۿ </w:t>
      </w:r>
      <w:r>
        <w:rPr/>
        <w:t>۳</w:t>
      </w:r>
      <w:r>
        <w:rPr/>
        <w:t xml:space="preserve">     � </w:t>
      </w:r>
      <w:r>
        <w:rPr/>
        <w:t>LOGIT.DB         #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Change DB File �������ͳ     � UTIL.DB   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ĺ                                  �     � SWLOGIT.DB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ۺ</w:t>
      </w:r>
      <w:r>
        <w:rPr/>
        <w:t xml:space="preserve"> </w:t>
      </w:r>
      <w:r>
        <w:rPr/>
        <w:t>Change Default    ������������Ŀ �     � PRIRATE.DB       �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ĺ Database File.    #CONTEST.DB  # �     � CONTEST.DB       �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 �     �                  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 xml:space="preserve">ͳ     �                  �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 xml:space="preserve">&lt; OK &gt;             �     �                  �     �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  <w:t xml:space="preserve">ͳ     �                  �     �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  ���  ���    ��</w:t>
      </w:r>
      <w:r>
        <w:rPr/>
        <w:t xml:space="preserve">ĳ     �                  #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>
          <w:rtl w:val="true"/>
        </w:rPr>
        <w:t>ۿ     ������</w:t>
      </w:r>
      <w:r>
        <w:rPr/>
        <w:t>۳</w:t>
      </w:r>
      <w:r>
        <w:rPr/>
        <w:t xml:space="preserve">     ��������������������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۳     �۳  �۳     </w:t>
      </w:r>
      <w:r>
        <w:rPr/>
        <w:t xml:space="preserve">&lt; OK &gt;    &lt; Cancel &gt;     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>
          <w:rtl w:val="true"/>
        </w:rPr>
        <w:t>ۿ</w:t>
      </w:r>
      <w:r>
        <w:rPr/>
        <w:t xml:space="preserve"> 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���� �������� �����   �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B File -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this screen by pressing the down arrow key or double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le name twice the scroll window will open up with the lo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that have been found in the current directory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database, then just enter the new file name and SWLO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eate the new file. The new logger name will then be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LOGit Log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, double click on 'SWLOGit Log Book F2'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y pressing 'S' to activate the logger fig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3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OGGER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���������</w:t>
      </w:r>
      <w:r>
        <w:rPr/>
        <w:t>ĿKhz      �����ĿUTC        �����Ŀ      ��������Ŀ���Ŀ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:�         �   Start:�18:56#   EndTime:�18:56# Date:�12-09-95#�Sat�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         �������           �������      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</w:t>
      </w:r>
      <w:r>
        <w:rPr/>
        <w:t>ĿM     ���������Ŀ         ��������������Ŀ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Band:�     � Mode:#         # Country:#              # Call:�        &gt; �</w:t>
      </w:r>
    </w:p>
    <w:p>
      <w:pPr>
        <w:pStyle w:val="PreformattedText"/>
        <w:bidi w:val="0"/>
        <w:jc w:val="left"/>
        <w:rPr/>
      </w:pPr>
      <w:r>
        <w:rPr/>
        <w:t>�          �������      �����������         ����������������    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</w:t>
      </w:r>
      <w:r>
        <w:rPr/>
        <w:t>Ŀ          ��������������Ŀ       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ionID:#                       &gt; Language:#              # SINPO:#     #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          ����������������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</w:t>
      </w:r>
      <w:r>
        <w:rPr/>
        <w:t>Ŀ           Report �Ŀ     QSL  �Ŀ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X Site:#               #             Sent:�N�     Recv:�N�         �     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                  ���          ���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</w:t>
      </w:r>
      <w:r>
        <w:rPr/>
        <w:t>Ŀ        ��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omments: �                                                  �        </w:t>
      </w:r>
      <w:r>
        <w:rPr/>
        <w:t>ַ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ӽ    �</w:t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ַ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                                                  �    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�                                                  �        </w:t>
      </w:r>
      <w:r>
        <w:rPr/>
        <w:t>ӽ    �</w:t>
      </w:r>
    </w:p>
    <w:p>
      <w:pPr>
        <w:pStyle w:val="PreformattedText"/>
        <w:bidi w:val="0"/>
        <w:jc w:val="left"/>
        <w:rPr/>
      </w:pPr>
      <w:r>
        <w:rPr/>
        <w:t xml:space="preserve">�          ����������������������������������������������������         </w:t>
      </w:r>
      <w:r>
        <w:rPr/>
        <w:t>BOO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  &lt; EXIT &gt;    &lt; HELP &gt;    DB File - CONTE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 : The frequency MUST be entered in KiloHertz's and NOT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gaHertz's. Range for entering frequencies is from 10Khz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9999.9 Khz's. Once the frequency has been entered, the b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frequency is automatical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Time : Starting time of the current logging. Time is set to UTC.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ice the symbol of two arrows, by pressing the up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 arrow keys on the keyboard, you will be able to incr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 by one minute, plus or minus. This is also vali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Time : End time of logging. UTC time setting. Or you can just le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: Date of the logging station. You will notice the symbol of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, by pressing the up or down arrow keys on the keybo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ble to increment the day by one day, plu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 : As stated in 'Frequency:' the band is automatically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: You can manually enter your own Mode for the current log,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ouble clicking in the Mode field, or by pressing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. You should see the Mode scroll window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g.4) Scroll up or down either with the keyboard or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Mode has been chosen, press Return, or O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You don't have to use the pull down window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you can do it manually. If you do decide to use the p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window, at the bottom of the list using 'OTHER'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own mode. You should see that selected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appear in the MODE: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.4] ������������ Mode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M   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MTOR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CW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FAX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FEC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FM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L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NAVTEX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PACKET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RTTY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USB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WEFAX 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y : This option works just the same as the Mode option. (See Ab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4). This field is to indicate the country from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riginates.(fig.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g.5]  ����������� Country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fghanistan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lba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lge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rgenti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rmen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Ausrtri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Belarus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Bosnia Hercengo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: It's up to you as a user to enter a call sign for the st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r logging, but it is not needed.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V, or HCJB. Or if your into listening to utilitie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call sign us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ID: As an example what you would enter here is eg:'Radio Portuga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Vatican Radio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: As with Mode and Country, there is a pull down option with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 in list of many languages.(See Mode fig.4). fig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.6]  ���������� Language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English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Afrikann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Arabic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Chines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Dutch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French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German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Greek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Italia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Japanese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</w:t>
      </w:r>
      <w:r>
        <w:rPr/>
        <w:t>Korean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PO : SINPO code is a well established way of indicating rece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. An example would be a SINPO of 24343. In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mean: fig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ignal was p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nterferance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)oise was mod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)ropagation was s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)verall was 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SINP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ter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- No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 - Propag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- Over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g.7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SINPO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-Signal        I-Interferance  N-Background   P-Propagation  O-Overall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rength                        Noise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1-Nil       ( ) 1-Extreme  ( ) 1-Extreme  ( ) 1-Extreme  ( ) 1-Unusabl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2-Poor      ( ) 2-Severe   ( ) 2-Severe   ( ) 2-Severe   ( ) 2-Poo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3-Fair      ( ) 3-Moderate ( ) 3-Moderate ( ) 3-Moderate ( ) 3-Fair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4-Good      ( ) 4-Light    ( ) 4-Light    ( ) 4-Light    ( ) 4-Goo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 ) 5-Excellent ( ) 5-Nil      ( ) 5-Nil      ( ) 5-Nil      ( ) 5-Excell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&lt; OK &gt;  &lt; CANCEL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X Sites : Use this area to enter the known location for the st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.8]   ���������� TX Sites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ntigua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scension Isl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alia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Austria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hrain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ladesh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lgium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ethany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naire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angkok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otswana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Brazil  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is area can be used to comment on what was heard or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ype of information that you would like to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on that you are listening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: To indicate that you have either sent or received a Q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tion) report enter a 'Y,' or if you haven't sent a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d/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area there are two ways that it can be used.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he database and look up information. Or go back in your logg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 or delete those already in the database. An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p a frequency that you're listening to. Once you have found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looking for, you can edit that record, and then update 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it as a new log. fig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9] 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requency           Ctrl-F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ate            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ime                Ctrl-F3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ode            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untry             Ctrl-F5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X Sit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anguage            Ctrl-F6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tion ID          Ctrl-F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tation CAl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m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ort Se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port Recv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iew Tagged Records Ctrl-F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View UnTagged Record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nTag ALL Record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Search for any frequenc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: Search for a log date. The date format is shown in a ligh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: The Time search searches a range of times. An example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arch from 02:00 UTC to 03:00 UTC. Or you can always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ame time for both, and it will try to find a log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xac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 : You have the option of typing your own mode or using the 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ow key or to double click in the mode edit field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will ope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Search Country of orgin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Site : Search Transmitter locations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Search for language spoken in tansmission. See 'Mode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 ID : You enter the station ID. An example would be to search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Voice of America'. The program will search the enti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or the abo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Call : Search for the stations call sign, example 'VOA' or 'HCJ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e comments search will search ALL of the comment field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(s) you wan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Sent : Will display all of the logs that you have sent QSL repor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 Recv : Display all of the stations or logs that you have receiv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from(Q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ew Tagged : Displays all of the logs that you have tagged. These logs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be Exported or Printed. Only logs that have been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Export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agged : Displays all of the logs that have NOT been tagged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s CAN NOT be printed or exported unless they have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ag ALL : This option will UnTag all of the logs that have been tagg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view which logs are tagged with the 'View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'. You will be prompted whether you really want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untagg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which option you want to use to search f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scroll window, with all of records found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.10. If it had not found anything it would display a message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it has not found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10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 </w:t>
      </w:r>
      <w:r>
        <w:rPr/>
        <w:t>Found in Search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T�  Freq   � Bnd �STime�ETime�  Date  �  Mode   �   Country    �   #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4870�60   �21:53�21:57�11-15-95�AM       �Benin 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047�60   �21:33�21:36�11-15-95�AM       �Togo  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075�59   �10:27�10:31�11-06-95�AM       �Colombia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40�51   �02:10�02:13�11-14-95�AM       �Russia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50�49   �02:22�02:23�11-14-95�AM       �Taiwan        �Non�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*�     5975�49   �05:13�05:15�11-13-95�AM       �United Kingdom�Non# �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&lt;</w:t>
      </w:r>
      <w:r>
        <w:rPr/>
        <w:t>۰���������������������������������������������������������������</w:t>
      </w:r>
      <w:r>
        <w:rPr/>
        <w:t>&gt;�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B File - CONTEST                                Total:[1/56]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 Exit &gt;  &lt; Edit &gt;  &lt; View &gt;  &lt; Tag &gt;  &lt; Delete &gt;  &lt; Help &gt;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mouse or arrow keys you can view what wa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 You can scroll to the right or left and view the entir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than 8 records found in the search,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up and down using the keyboard or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: If you decide to edit the current highlighted recor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Edit. From within this option you'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record as a update or as a new log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mpt you to which type you would like to save it as. SWLOG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load up the looking screen that is used when logging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. All the same functions apply to this editing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oes the Logger Screen. See Page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 View is much like the Edit option, but it jus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entire record on the screen at once,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edit or upda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: This option may be a little tricky to understand at firs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a really simple concept. When you decide to Print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ort records to a file, SWLOGit will ONLY Print/Ex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that have been Tagged. If you decide that you wan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urrent record to be Printed or Exported, then you wou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G it by either using the mouse and pressing &lt;TAG&gt; or b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AB to highlight that button, or you can do the fast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y by pressing the SPACE bar. You can the preview all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s that have been tagged by using the "View Tagged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om the search menu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:  This is basically straight forward. It will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-lighted record and it will make sure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so there is no chance that you may delete it by mist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deleted you CAN NOT undelete it, so be sure you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he record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big problems is keeping track of what is on at wha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chedules database, you can view at what tim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and when it ends, and what frequencies that are in use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ble to keep track of which days the broadcaster is broadca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g.11]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hat's On Now           F3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requenc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eekda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untr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anguag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tation I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arg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ogram Typ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ew Broadcast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mport T/S Databas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hange Default Schedule DB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On Now: The fastest way to see what is on at the current time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, or by pressing the F3 key.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e a screen(see fig.14), with the first found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hen move to the next record by pressing the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or the 'Page Up' keys. Please see 'Search Screen'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 on mov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Search for any frequency in the Schedule'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: If the days of operating for a broadcaster has been provi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which days you want the program to search f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option has been selected, you will see fig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12] ������� Search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Weekday:#-------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 xml:space="preserve">Search for Weekday.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enter which days you want to select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down arrow keys to open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fig.13]  �� Operation Days 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Sunda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Monda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Tuesda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Wednesda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Thursd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Frida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( ) Saturd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</w:t>
      </w:r>
      <w:r>
        <w:rPr/>
        <w:t>&lt; OK &gt;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You require two times to be entered. Enter the rang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search for. An example would be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rom 02:00 to 03:00 UTC. SWLOGit will return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ers that are in operation at tho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This option is used to search for the country of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er is from and not where it's transmit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Language that is spoken for th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D : What the broadcaster ID's the station as. Example: BBC or V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: Transmitting target of which the station is aiming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ype : What type of program the broadcaster is transmitt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news, sports, events, or D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Broadc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: Here you will be able to enter a new record into the DB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t a new screen with nothing in the fields. Fi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: Import Tom Sundstrom's schedules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name. This would normally be SW_UPD.DB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import ALL of the records in the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t the current moment does not remove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edule DB : You may want to have more then one schedule DB. On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aintain for broadcasters and the other for WE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. Once in this option you can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nd a window will open up which you will see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files ending with the file extention of DBS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tion that is used for SWLOGit's Schedu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gram has done a search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fig.14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Schedules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</w:t>
      </w:r>
      <w:r>
        <w:rPr/>
        <w:t>Ŀ         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untry:�Australia           �  Target:�As/Pac/PapNG            �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         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</w:t>
      </w:r>
      <w:r>
        <w:rPr/>
        <w:t>Ŀ                ��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nguage:�English      �     Station ID:�R Australia             �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                ��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</w:t>
      </w:r>
      <w:r>
        <w:rPr/>
        <w:t>Ŀ           ����Ŀ       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 Time:�2200�  End Time:�2300� Notes:�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������           ������     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           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equency � Mode � Transmitter� Azm � Prgm Type:�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ͺ          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860   �  AM  � Shepparton �  65 �           ������Ŀ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7795   �  AM  � Shepparton �  90 �Days of Op:�------� Updated:�08-18-94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5365   �  AM  � Shepparton �  50 �           ��������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755   �  AM  � Shepparton �  30 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855   �  AM  � Carnarvon  �   9 �Record- 30/68    &lt;�������</w:t>
      </w:r>
      <w:r>
        <w:rPr/>
        <w:t>۰����������</w:t>
      </w:r>
      <w:r>
        <w:rPr/>
        <w:t>&gt;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695   �  AM  � Shepparton � 355 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60    �  AM  � Brandon    �  10 �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645    �  AM  � Carnarvon  � 347 �    &lt; OK &gt;     &lt; Edit &gt;    &lt; Save &gt;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580    �  AM  � Brandon    �  10 �   &lt; Help &gt;   &lt; Delete &gt;   &lt; New &g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This field displays the stations country origin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t's transmitt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: Transmitting target of which the stations is aiming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Language that is spoken for the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D : What the broadcaster ID's the station as. Example: BBC or VO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/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This is the time that the broadcaster begins transmitt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requencies that are listed and the time tha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: This field could be used to place any extra comments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er, or just about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ype : What type of program the broadcaster is transmitting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news, sports, events, or D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'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(eration) : This indicates which days this broadcast can be heard.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you would see M-T---S. Which would mean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 the broadcast on Monday, Tuesday,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Updated : The last day that the current record has been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: Up to 10 frequecies can be viewed for the current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: The mode that the broadcast can be hear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mitter : Location of the transmitting antenna for eac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m(Azimuth) : This indicates the direction of the antenna which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casting the sign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: This area shows what the current record number is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were found. To the right hand side of thi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 scroll bar, which the mouse can be used to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symbols to move up or down one record.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y section of the scroll area to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dle or to the end of the current fou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pdate any of the current records or deleted them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keys(see fig.14). This feature is only enabled if th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LOGit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: Once your done using Schedules database, you can exi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y pressing OK button or just press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: If the current version has been registered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Country field to begin editing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: The current record can be updated or saved as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as to which Save mod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: Get help on this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: Delete the current record, you will be prompted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: Create a new record o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ny powerful features of SWLOGit is it's ability to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F(Maximum Usable Frequency) or LUF(Lowest Usable Frequency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world, or just one small section of the globe. As well as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Sun Termin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 Terminator will plot out which sections of the glo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under daylight or in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remember what was the last solar flux/Sun 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was used.  If there hasn't been a number placed i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then SWLOGit will place an 'expect' sunspot number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. If some of the options that require a SunSpot/Solar Flux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found to be empty, the program will predicate the expect numb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g.15]   MUF  Util  QSL  Files/Print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 xml:space="preserve">M/LUF Graph            Ctrl-G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 xml:space="preserve">۳ </w:t>
      </w:r>
      <w:r>
        <w:rPr/>
        <w:t xml:space="preserve">M/LUF WorldMap (Plot)  Ctrl-W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>
          <w:rtl w:val="true"/>
        </w:rPr>
        <w:t>ڳ</w:t>
      </w:r>
      <w:r>
        <w:rPr/>
        <w:t xml:space="preserve"> </w:t>
      </w:r>
      <w:r>
        <w:rPr/>
        <w:t>M/LUF WorldMap (Mouse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۳� </w:t>
      </w:r>
      <w:r>
        <w:rPr/>
        <w:t xml:space="preserve">Sun Terminator         Ctrl-S �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۳� </w:t>
      </w:r>
      <w:r>
        <w:rPr/>
        <w:t>Propagation Plo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��� ����    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F 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LUF Graph is used to plot out the MUF or LUF for a target ar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ld. As a example would be to Southern Africa or to the East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A. You can either enter the Solar Sunspot Number or Flux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have the correct button with the 'X' to indica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you are using. To view the Directions List, press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to have the list appear or double click on the Edi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target area and the Solar inform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K&gt; and you will then see the plotted information for that target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24 hours. You will see a MUF(Red) line, and LUF(White)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target area and at what time you should expect the MUF and L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g.16] ��������������� MUF Graph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[X] SunSpots     [ ] SolorFlu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����</w:t>
      </w:r>
      <w:r>
        <w:rPr/>
        <w:t>Ŀ     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SunSpots:�     � Date:�11-25-19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������      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irection:#                       #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&lt; OK &gt;   &lt; Abort &gt; 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: As default, the current date is used. You can change i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ate in the past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: By double clicking on the Direction edit field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 arrow key, you will get a list of points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ld to get a MUF/LUF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/LUF WorldMap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LUF Mapping is a really strong option. When you really want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happening with conditions around the world, M/LUF WorldMa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ut the MUF or LUF as you have selected, for the entire worl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you will be able to see where most of the DX should be coming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may be slow on some older machines. As defa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has been set to 10 degrees. What this means i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jump every 10 degrees and then calculate the MUF or L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t up the resolution to a lower number. On a 386-DX4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co-processor it takes about 2 minutes to plot out the world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efaulted settings. Because the program has to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hops the signal takes to get from point 'A' to you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NY other calculations that must be figured out as well, ie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area of the bouncing is land or ocean, or if it's in d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. So there are A LOT of formulas that must done to just figur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F/LUF from your location to point 'A'. See fig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17]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 </w:t>
      </w:r>
      <w:r>
        <w:rPr/>
        <w:t>MUF Map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</w:t>
      </w:r>
      <w:r>
        <w:rPr/>
        <w:t>Pattern: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X] SunSpots     [ ] SolorFlux      [X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</w:t>
      </w:r>
      <w:r>
        <w:rPr/>
        <w:t>Ŀ      ��������Ŀ    [ ] � � � 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unSpots:�21   � Date:�11-19-95�    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�������      ����������    </w:t>
      </w:r>
      <w:r>
        <w:rPr/>
        <w:t>[ ]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</w:t>
      </w:r>
      <w:r>
        <w:rPr/>
        <w:t>Ŀ                 ���Ŀ       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ime:�22:05�(UTC) Resolution:�10 �  Video:�VGA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                 �����      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View:  [X] MUF [ ] LU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</w:t>
      </w:r>
      <w:r>
        <w:rPr/>
        <w:t>&lt; OK &gt;   &lt; Exit &gt;   &lt; Help &gt;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Spot/Flux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: Select which pattern you would like to have plot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UTC time that you would like to have the MUF/LUF mapp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: As default, the current date is used. You can change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ther date in the past or fut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: The Resolution option is defaulted to 10, on a 386-DX40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bout 2 minutes to plot out the entire globe and i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 it would take WELL OVER 10 minutes to plot out.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calculations SWLOGit is doing to find the MU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LUF for that section of the world it's slow in plo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 If you are running a 386 with a math processo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6-DX or greater by all means set it to 1, which will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really nice detailed MUF/LUF layout. But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umber of 10 also plots out a nice looking map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quick plot set it up to 20 or 2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all of the required information, an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OK button, the program will go into the selected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either create the world map file if not found and will sta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ut either the MUF or LUF for that section of the map go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right. At the top of the screen you will find a color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at each color pattern corresponds to which frequenc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. As well on the status area you will se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esolution'  - in degrees in which the program jumps. Default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jump every 10 degre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unspots'    - the program is calculating 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UF/MUF'     - Indicates what is the Lowest and Maximum U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(LUF/M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hile the map is being plotted, you can press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 the procedure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F WorldMap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ouse' option is much like the above 'Plot' M/LUF mapping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0). But instead of having the program calculating every po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p, you can use the mouse to point and click on the area of the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, and the program will display the corresponding col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/LUF. At the top right hand corner of the screen you will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F/LUF for that current clicked area instead of just 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g.18]   ����������� MouseClick MUF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[X] SunSpots     [ ] SolorFlu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�����</w:t>
      </w:r>
      <w:r>
        <w:rPr/>
        <w:t>Ŀ      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unSpots:�21   � Date:�02-19-95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�������      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</w:t>
      </w:r>
      <w:r>
        <w:rPr/>
        <w:t>Ŀ             ���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ime:�22:05�(UTC)  Video:�VGA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������             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View:  [X] MUF [ ] LUF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&lt; OK &gt;   &lt; Exit &gt;    &lt; Help 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Spot/Fl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t : Please select whether you are going to enter a sun numb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ar flux. Then all of the programs calcula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Solar SunSpot number. But if you do choo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Flux number the program will convert the Flu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n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: UTC time that you would like to have the MUF/LUF mapped out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: As default the current date is used. You can change i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 date in the past or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 You can select whether the program will use the MUF or LUF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the m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n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n Terminator is the boundary between day and night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twilight band shown as well(Gray Terminator). By defaul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light is set to 6 degrees below the horizon. The screen is also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every 1 minute, but you may decide to change that to a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. Local sunrise/sunset time is displayed, local time, UTC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Elevation. If you have a mouse installed you can use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nd click on any area of the map and the program will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time. But because many countries change their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-out the year and some other don't it's hard to keep track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alculates the time base on the TRUE offset from UTC base o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g.19]  �������������� Sun Terminator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usk       ���Ŀ�            ���Ŀ(Min)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erminator:�6  �      Update:�1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            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</w:t>
      </w:r>
      <w:r>
        <w:rPr/>
        <w:t>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Video:�VGA�      [X] Terminator Lin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&lt; OK &gt;   &lt; Abort &gt;   &lt; Help &gt;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or : By default the twilight is set to 6 degrees below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: The screen is also updated by default every 1 minute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ecide to change that to a great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By default the video mode will be what has been setup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ETUP, but you may select to choose either VGA or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: If 'X' is marked then the Terminator Line is show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Sun Termin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pagation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agation Plot is a simple plot of what has happened in the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years with the propagation and what is predicted to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a two color line. The purple line is what has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ight blue is what is the predicted sola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ld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ld Clock displays 75 cities around the world with thei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At the bottom of the screen you will see either a &lt;Page Up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ge Down&gt;, by clicking on those buttons, the screen will show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of cities and their times. Winter and Summer buttons ar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ies shown and their current seasons. An example would be: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find out what time it is in New Zealand, and you'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rn Hemisphere and it's Summer for you, you would hav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inter Button is active because it's winter in New Zeal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g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0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orldTime Clock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fghanistan: 19:04            Bulgaria: 17:34         Hungary: 16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lbania: 16:34   (CAN)NewFoundland: 13:04           India: 20:0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lgeria: 16:34       (CAN)Atlantic: 11:34 (INDONESIA)Java: 22:34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Argentina: 12:34        (CAN)Eastern: 10:34(INDONESIA)Timor: 23:34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US)Victoria: 01:34        (CAN)Central: 09:34            Iran: 18:04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AUS)NSW: 01:34      (CHINA)Beijing: 23:34            Iraq: 18:34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US)Queensland: 01:34       (CHINA)Xining: 22:34          Israel: 17:34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US)Tasmania: 01:34                Cuba: 10:34           Italy: 16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N.Territory: 00:04      Czechoslovakia: 16:34           Japan: 00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S.Australia: 00:04             Ecuador: 10:34          Jordan: 17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AUS)W.Australia: 23:34               Egypt: 17:34      Korea(DPR): 00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ustria: 16:34             Finland: 17:34     Korea(Rep.): 00:34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zores: 14:34              France: 16:34          Kuwait: 18:34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ngladesh: 21:34             Germany: 16:34      Luxembourg: 16:34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elgium: 16:34              Greece: 17:34           Malta: 16:34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azil(E. Coast): 12:34(NETHERLANDS)Holland: 16:34        Mongolia: 23:34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 OK &gt;    &lt; Help &gt;    [ ] Summer   [X] Winter            &lt; P. Down 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name refers to, this will display a calendar for an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ig.21] ���� Calendar Date 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Date:�10-1994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have to provide is the month and year you would like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enda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g.22]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</w:t>
      </w:r>
      <w:r>
        <w:rPr/>
        <w:t>October, 1994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un Mon Tue Wed Thu Fri Sa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</w:t>
      </w:r>
      <w:r>
        <w:rPr/>
        <w:t>0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02  03  04  05  06  07  08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0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6  17  18  19  20  21  2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23  24  25  26  27  28  2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30  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</w:t>
      </w:r>
      <w:r>
        <w:rPr/>
        <w:t>&lt; OK &gt;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nRise/Se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und in some newspapers, you can look up the local sunrise/su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By supplying the month, day and year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un rise/set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g.23]  ����� SunRise/Set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Date:�10-31-1994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program calculates the times, you will see two time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your 'Local Standard Time' and the other for your '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s Time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g.24]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DATE: 10-31-94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Latitude :44N   Longitude :79W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unrise :06:51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07:51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Sunset :17:08     Local Standard Time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18:08     Daylight Savings Ti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 xml:space="preserve">&lt; OK &gt;          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in the setup of the program you have entere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tude and Latitude for your location, since the times are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your Longitude and Latitude. There could be an error level of +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-2 minutes from what you would find in your local news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SL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ea of the program takes the trouble of writing up repo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ers for you. Here you can keep track of broadcasters add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write the reports for you, using the SWLOGit scrip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already comes with more then 110 shortwave station add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database. But you can always add your own station addresse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addresses 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g.25]  ���������������������  QSL Address's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All India Radio                            # Address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P.O. Box 500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New Delhi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INDIA               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� </w:t>
      </w:r>
      <w:r>
        <w:rPr/>
        <w:t>Comments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              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&lt; Edit &gt;   &lt; Add &gt;   &lt; Delete &gt;   &lt; Search &gt;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&lt; OK &gt;    &lt; Exit &gt;    &lt; Help &gt;      [1/131]    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 through the addresses, you can use the up/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you have a mouse installed you can use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s : This area could be used to enter any comments abou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. An example would be "Station requests 3 IRC's"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ect long de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features in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: Edit the current addres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: Add a new address to the 'Address Database'. If you d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new address, an edit window (see fig.25) will open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enter a new address. The database(DB)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ort the new address and place it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first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: Be careful how you use this option. This will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ddress shown, and CAN NOT be undeleted once it'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The program will mak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before it pro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: As your address database grows it may and will get larger.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you may just want to do a fast scan for a st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. By pressing on the search button, a search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and in this area you can then enter any wor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search for. eg: SEARCH: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then go out and search the databa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with the word  'RADIO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: Once you're done with the Address Database just press the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, or just press the ESCAP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: Exit button is much like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: Get help information about the Address database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help from any of the buttons 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highlighted by pressing the F1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it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any powerful options in SWLOGit is that it is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QSL's for you. All that is required from you is to selec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would like to send to, their address, and which script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write the QSL in, and that's all. Sit back and le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's thing, you can either send the output to a printer or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asked of you after pressing 'SUBMIT'. See below for SUB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26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Report Writer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Log Book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(khz):           Band(m):      Mode:         Call: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rtTime(utc):          Country:                Language: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dTime(utc):      Date:        SINPO:     Report Sent:   Report   Recv: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tationID:                                       TX Site: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mments: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tation Address ����������Ŀ           ������������Ŀ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</w:t>
      </w:r>
      <w:r>
        <w:rPr/>
        <w:t>Language:# ENGLISH    #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Submit &gt;     &lt; Address &gt;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Log &gt;        &lt; Comments &g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�    </w:t>
      </w:r>
      <w:r>
        <w:rPr/>
        <w:t>&lt; Cancel &gt;     &lt; Help &gt;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 : Submit the current report to either the printer or to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make sure that your printer is online, i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g.27]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Send report 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&lt; PRINTER &gt;    &lt; FILE &gt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send the report to a file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ig.28] ����� Report to File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File:�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&lt; OK &gt;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report has been printed or saved to a fil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whether you would like to mark the current log as sent. W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is that it will update the current log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g.29]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 xml:space="preserve">Mark this Report as 'Y'es for sent?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 xml:space="preserve">&lt; NO &gt;          &lt; YES &gt;          �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The station address database window is opened up and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croll or do a search and find which station addr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. See fig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: Select which log to send a QSL report to. Only the log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rked as 'N' for Sent Report will be show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logs, since there is no use in sending a report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 that you have QSL'l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: If you do decide to edit the current comments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e report you may do so. Any modification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will not be sav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: Cancel the 'Report Wri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: Get help on the 'Report Writ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: By pressing the down arrow keys or double clicking 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you'll see a scroll window appear and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 on the current directory with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QSL. Which only should be used for your scripts,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s MUST end with the .QS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ing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writing is very easy. Writing a script is the same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rite up a normal letter, but you would replace some w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. Below you will see a list of macros that are used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Most of them are straight forward. Some of the macro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ormats, you can use either one. It is recommend that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version for the exporting script files. The reason for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'll be able to formate the script much better t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cros. There will be times when the script output is all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. For this reason there have been two macros added @compressed_on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@compressed_off@ by default, the program assumes @compressed_on@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eant by @compressed_on@ is the any trailing spaces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that @compressed_on@ or @compressed_off@ are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script file. If this macro is placed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 it will not have any effect o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RQ@ or @FREQ@ - Logs Frequenc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ND@ or @BAND@ - B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OD@ or @MODE@ - Mode which the station was he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AL@ or @CALL@ - Call 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M@ or @START_TIME@ - Start ti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TM@ or @END_TIME@ - End of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DT@ or @LOG_DATE@ - Logged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TR@ or @COUNTRY@ - Country the station originated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XSITE@ or @TXS@ - Where the transmitter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NG@ or @LANGUAGE@ - Language the program was hear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ID@ or @STATION_ID@ - Station 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SIN@ or @SINPO@ - SINP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1@ or @COMMENT_LINE_1@ -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2@ or @COMMENT_LINE_2@ -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3@ or @COMMENT_LINE_3@ -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4@ or @COMMENT_LINE_4@ -   / Comments lines, one or all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5@ or @COMMENT_LINE_5@ -  / 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L6@ or @COMMENT_LINE_6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R@ or @REPORT_RECV@ - Report has been receie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S@ or @REPORT_SENT@ - Report has been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TODAY_DATE@ - Today's date, uses your computers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SDT@ - Short version of the date.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/25. (12-25-1995). Only month and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son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YOUR_NAME@ - Your full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1@ -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2@ -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YOUR_MAILING_ADDRESS_3@ -   &gt; Must use ALL these macros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4@ -  / 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YOUR_MAILING_ADDRESS_5@ -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QUIPMENT@ - Your equipment tha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YOUR_CITY@ - Your city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YOUR_LONG@ - Your Longitu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OUR_LONG_DIR@ - Your Longitude direction.(W/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YOUR_LAT@ - Your Latitu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YOUR_LAT_DIR@ - Your Latitude direction.(N/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ons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1@ -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2@ -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3@ -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4@ -    \ All of these macros MUST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5@ -    / have the stations addres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6@ -   /  writt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7@ - 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STATION_ADDRESS_8@ 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 of writing up a script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ATION_ADDRESS_1@</w:t>
      </w:r>
    </w:p>
    <w:p>
      <w:pPr>
        <w:pStyle w:val="PreformattedText"/>
        <w:bidi w:val="0"/>
        <w:jc w:val="left"/>
        <w:rPr/>
      </w:pPr>
      <w:r>
        <w:rPr/>
        <w:t xml:space="preserve">@STATION_ADDRESS_2@ </w:t>
      </w:r>
    </w:p>
    <w:p>
      <w:pPr>
        <w:pStyle w:val="PreformattedText"/>
        <w:bidi w:val="0"/>
        <w:jc w:val="left"/>
        <w:rPr/>
      </w:pPr>
      <w:r>
        <w:rPr/>
        <w:t xml:space="preserve">@STATION_ADDRESS_3@ </w:t>
      </w:r>
    </w:p>
    <w:p>
      <w:pPr>
        <w:pStyle w:val="PreformattedText"/>
        <w:bidi w:val="0"/>
        <w:jc w:val="left"/>
        <w:rPr/>
      </w:pPr>
      <w:r>
        <w:rPr/>
        <w:t>@STATION_ADDRESS_4@   (&lt;-- Print at the beginning of the letter the</w:t>
      </w:r>
    </w:p>
    <w:p>
      <w:pPr>
        <w:pStyle w:val="PreformattedText"/>
        <w:bidi w:val="0"/>
        <w:jc w:val="left"/>
        <w:rPr/>
      </w:pPr>
      <w:r>
        <w:rPr/>
        <w:t>@STATION_ADDRESS_5@        Stations address.)</w:t>
      </w:r>
    </w:p>
    <w:p>
      <w:pPr>
        <w:pStyle w:val="PreformattedText"/>
        <w:bidi w:val="0"/>
        <w:jc w:val="left"/>
        <w:rPr/>
      </w:pPr>
      <w:r>
        <w:rPr/>
        <w:t>@STATION_ADDRESS_6@</w:t>
      </w:r>
    </w:p>
    <w:p>
      <w:pPr>
        <w:pStyle w:val="PreformattedText"/>
        <w:bidi w:val="0"/>
        <w:jc w:val="left"/>
        <w:rPr/>
      </w:pPr>
      <w:r>
        <w:rPr/>
        <w:t>@STATION_ADDRESS_7@</w:t>
      </w:r>
    </w:p>
    <w:p>
      <w:pPr>
        <w:pStyle w:val="PreformattedText"/>
        <w:bidi w:val="0"/>
        <w:jc w:val="left"/>
        <w:rPr/>
      </w:pPr>
      <w:r>
        <w:rPr/>
        <w:t>@STATION_ADDRESS_8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@YOUR_MAILING_ADDRESS_1@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@YOUR_MAILING_ADDRESS_2@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r Mailing--&gt; @YOUR_MAILING_ADDRESS_3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)        @YOUR_MAILING_ADDRESS_4@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YOUR_MAILING_ADDRESS_5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DAY_DATE@  (&lt;-- Todays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'm writing this report to confirm that I heard your station on </w:t>
      </w:r>
    </w:p>
    <w:p>
      <w:pPr>
        <w:pStyle w:val="PreformattedText"/>
        <w:bidi w:val="0"/>
        <w:jc w:val="left"/>
        <w:rPr/>
      </w:pPr>
      <w:r>
        <w:rPr/>
        <w:t>@LOG_DATE@(&lt;-- Logged Date), on the frequency of @FREQ@(&lt;--Logged frequency)</w:t>
      </w:r>
    </w:p>
    <w:p>
      <w:pPr>
        <w:pStyle w:val="PreformattedText"/>
        <w:bidi w:val="0"/>
        <w:jc w:val="left"/>
        <w:rPr/>
      </w:pPr>
      <w:r>
        <w:rPr/>
        <w:t>using the mode of @MODE@(&lt;-- mode the station was heard). Your signals SINPO</w:t>
      </w:r>
    </w:p>
    <w:p>
      <w:pPr>
        <w:pStyle w:val="PreformattedText"/>
        <w:bidi w:val="0"/>
        <w:jc w:val="left"/>
        <w:rPr/>
      </w:pPr>
      <w:r>
        <w:rPr/>
        <w:t>was @SINPO@.(&lt;-- Signal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notes that I noted down about the program w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1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2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3@   (&lt;-- Comments about broadcas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4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5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_LINE_6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can see from the above sample that it's easy to custom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scri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/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are able to share your reports to the outside world.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avourite shortwave magazine or local BBS. By using the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Ascii) you will be able to extract loggings from the databas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imple scripts that are used in the script wr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functions the same as does the Ascii exporting, us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ed files as does the file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File(Asci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records in the database to an ascii file. Exporting log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work much like the report writer, where you use a 'script fi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ort your logs to. You can write up your own script file to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like to use, or your local SW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g.30]  ������������� Ascii Export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Export to File Name:�EXPORT.ASC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&lt; Export &gt;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script file, move to the 'Read Script File Name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ither double click you mouse or press the down arrow key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e a scroll wind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.31]  ��������� Script Fil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ED        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DETAILSM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SMALLEX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</w:t>
      </w:r>
      <w:r>
        <w:rPr/>
        <w:t>FIDO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            </w:t>
      </w:r>
      <w:r>
        <w:rPr/>
        <w:t>#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&lt; OK &gt;   &lt; Cancel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double click or select a file with the keyboard.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UST have the extension of .EXP. A example of a export scrip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rq@ khz @mod@  @stm@/@etm@  @sdt@  @sid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1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mall script will export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frq@ - Frequenc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You can add any text in file as well,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ice 'Khz' to indicate that the frequency i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hertz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od@ -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tm@ - Start tim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tm@ - End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sdt@ - small date format, instead of 01-26-1995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out as 01/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id@ - Stations 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l1@ - The first Comment Line in the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File (SWLOG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port some of your logs into a SWLOGit format so tha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WLOGit can then import some of your logs into thei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only records that have been tagged will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g.32] ������������ SWLOGit Export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File Name:�EXSWLOG.DB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&lt; Export &gt; &lt; View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mport File (SWLOGit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will be able to import a SWLOGit file. You can impor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logs into your own database. All that is required is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ogram imports a SWLOGit formatted database file,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indicating how many files are being imported into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ig.33] ������� SWLOGit Import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File Name:�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&lt; Import &gt; &lt; Exit &gt; &lt; Help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ri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your logs works much like the exporting of your logs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ile. All you have to provide is the script file to be used.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how to use the script files. Please make sure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ends with .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g.34] ��������������� Print Log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ad Script File Name:#            #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&lt; Print &gt;   &lt; View &gt;  &lt; Help &gt;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Set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ad SWLOGit for the first time after extracting 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ressed file it should ask you for your personal inform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is provided in the user setup is very vit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SWLOGit. When writing a QSL report, your mail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. When you select to do a MUF plot or graph, your Longitu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tude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.35]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[ User Setup ]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r 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ame:�David Toste              �       City:�Don Mills           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ing �������������������������Ŀ            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ddress:�195 Wynford Dr.          �      Radio:�YAESU FRG-100       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Suite 207                �            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Don Mills, Ontario       �            ������Ŀ           �Ŀ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Canada                   �  Longitude:�79.4  � Direction:�W� 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M3C 3P3               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            ������</w:t>
      </w:r>
      <w:r>
        <w:rPr/>
        <w:t>Ŀ           �Ŀ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</w:t>
      </w:r>
      <w:r>
        <w:rPr/>
        <w:t>Ŀ   Latitude:�44.3  � Direction:�N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Number:�123456789012   �            ��������           ���  �</w:t>
      </w:r>
    </w:p>
    <w:p>
      <w:pPr>
        <w:pStyle w:val="PreformattedText"/>
        <w:bidi w:val="0"/>
        <w:jc w:val="left"/>
        <w:rPr/>
      </w:pPr>
      <w:r>
        <w:rPr/>
        <w:t>�                     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</w:t>
      </w:r>
      <w:r>
        <w:rPr/>
        <w:t>Ŀ                                   ������Ŀ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Type:�VGA�  [ ] Daylight Savings   UTC Offset�-5    � &lt; UTC GUESS &gt; �</w:t>
      </w:r>
    </w:p>
    <w:p>
      <w:pPr>
        <w:pStyle w:val="PreformattedText"/>
        <w:bidi w:val="0"/>
        <w:jc w:val="left"/>
        <w:rPr/>
      </w:pPr>
      <w:r>
        <w:rPr/>
        <w:t>�           �����                                   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ate Format:  [X] MM-DD-YY      [ ] DD-MM-YY      [ ] YY-MM-DD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&lt; SAVE &gt;  &lt; EXIT &gt;  &lt; HELP &gt;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 : Your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Your complete mailing address, minus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: Just the name of your city. Do not place your provin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, an example would be : 'Toronto' or 'New Yo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 : Your radio that you are using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: Try to get your Longitude as close as possibl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itude : Try to get your Latitude as close as possible for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: Enter your preferred video mode, for graphic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L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: If your part of the world is in daylight Savings,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tton by clicking on it with a mouse or the space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C Offset : Place the time offset from your location to UTC.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re the correct offset, the program can GUESS your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your Longitude. To do so, press the &lt;UTC GUESS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: Select the date format to your liking, but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in the future you do decide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the program will NOT change any of the dat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abase to the new format. So if you were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-DD-YY, and use this format for a few months and then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o YY-MM-DD, and you want to search for a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using the first format, using YY-MM-DD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ny logs, other then with the curre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: Once you have registered your copy of SWLOGit, I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a personal registration number that you should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the order in which the database is sorted.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der First, Second, Third. Using the figure below as an examp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sort the DB by the Frequency, then sort the frequenci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then sort all of the above 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ig.36] ���������������������� Sort Search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rt order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irst             Second            Thi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*) Frequency     ( ) Frequency     ( ) Frequency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Start Time    ( ) Start Time    ( ) Start Time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End Time      ( ) End Time      ( ) End Time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Date          (*) Date          ( ) Date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Mode          ( ) Mode          (*) Mode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Country       ( ) Country       ( ) Country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Station ID    ( ) Station ID    ( ) Station ID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Language      ( ) Language      ( ) Language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( ) TX Site       ( ) TX Site       ( ) TX Site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</w:t>
      </w:r>
      <w:r>
        <w:rPr/>
        <w:t>&lt; OK 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ing Defaul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databases that can be changed. The Logger,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your loggings, and the Schedules database. One reas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ption to change the defaulted database is to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for different listening. Example, having a database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ing, and another for Utility listening. Or hav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etup for a contest. This way you know which logging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ed for the con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hedules database, you could have a database for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ers and other one for WeFax schedul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open either Logger DB or Schedule DB, you can view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vailable to be chosen from. Once one of the option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y pressing the down arrow key, a scroll window will open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s to be choose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a new database file to be used,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WLOGit screen will show you the current defaulted databas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used again after you exit and reload SWLOG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to change it, using the same setups as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: Exit SWLO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 : You may shell to DOS from within SWLOGit.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large files, since the program still resides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back to SWLOGit, just type in 'EXIT'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: Get info about SWLOGit, when it was compiled and wha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. Also the statu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HIGHLY recommend that you backup the following files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or two. Since there is ALWAYS the chance that something c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hardrive or file corruption, and you will end up losing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gs, and all of the work that you 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ending with the following ext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B   -  Files ending with DB are the logger data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BS  -  Schedule databas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 -  Your us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DEF.DAT  -  Your user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DAT  -  Station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lways a chance that there may be errors with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this does happen you should see the program exit with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this should ever happen, please write down the error co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ify me of the problem. I've tried my best to keep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orking order and hopefully have removed bugs from the program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program out there, there is always a chanc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that was not found by the programmer. There have been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 included that are used to maintain, clean, and keep i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order the database file. The two fil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REPR.EXE   -  This will repair the databa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AMPACK.EXE   -  If at anytime you have deleted more than 10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abase, I would recommend that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AMPACK.EXE. What this will do is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file. This will remove old deleted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compress empt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ever a error crash the program will run both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What this does is repair any open files that may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the safe way, and then it packs the database files. I ho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get this or see any error crashes. You can always run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REPR  &lt;filename&gt;            (ANY files with the DB or DBS exten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DDRES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PACK  &lt;filename&gt;            (ANY files with the DB or DBS exten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DDR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would be:   ISAMREPR SWLOGIT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MREPR will repair the database files, and the ISAMPACK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database files after having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 have a few command line options, which wer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quick fixes for the time being. Below you will find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the command line options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the program checks to see that the SINP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 with the correct format in the logger. But some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use RST or SIO. So the following command line option will byp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LOGIT.EXE /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urrent moment SWLOGit is only setup to print to the L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1. To this date I haven't had anyone requesting LPT 2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your printer on a COMport then there is a easy way of redir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SWLOGit to your COMport, and that is by using th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is found in DOS. To have SWLOGit print to your COM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create a batch file. But to make your job much more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reated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LITC1.BAT   - This is for printers on C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LITC2.BAT   - This is for printers on CO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view your DOS manual for more details on how MOD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ommand line that can be used to change which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setup for. These are the following command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LOGIT /PRN:LPT1        &lt;---- Printer Port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LOGIT /PRN:LPT2        &lt;---- Printer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, by adding these command switches, SWLOGit, does no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rror checking with your printe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