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 have a key file supplied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r callsign is shown on the opening scree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Licensed to" when you start the program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key file SD.KEY enables full facilities i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my website within 12 months of your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ration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each registration is associated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or group - identified by callsign in the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D, you are not buy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uying a licence to use software.  I ow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is non-exclusive and non-transferrable.  By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, I mean that I may grant similar licenc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s.  By non-transferrable, I mean that you,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, are obliged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ir registration period I invite users to 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gistration, at reduced cost.  If users prefe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 their registration, they are still licens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they already have, together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obligation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yone else continues whether or not the user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any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Amater Radio licence just becaus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 only.  Your decision to purchase SD, or not to purchas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on the basis of whether or not, for you,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D is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, please compare the registration fee to the time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SD and the value you place 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opy protection.  So, if someone asks you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key file, please realise that he or she is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eal.  Give them my name and address so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 copy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software is supplied as is.  EI5DI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EI5DI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direct indirect or consequential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ir use.  EI5DI reserves the right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or discontinue program features without not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aken care of my legal obligations.  Now, wh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oral obligations if something goe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egistered and have a problem, I'll help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of my ability.  If you were formerly regist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d my invitation(s) to renew, you're likely to ge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even if the problem you complain about w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the day you first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newal is a bit like taking out an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- it's wasted until you need it.  Please don'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help if you're not currently registered.  If 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sonable, ask yourself if you would claim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ance policy that had lapsed and that you had dec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key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under their own callsigns is pirac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about group registra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- 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-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and SDV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or $3.00 for airmail postage outside the UK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rge if you download SD from my website and accept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key file by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Visa, MasterCard,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K Pounds - billed in your local currency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AY DIRECTLY BY CREDIT CARD at 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the safest, fastest and cheapest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me your credit-card details, I wi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:        US Dollars or any European Union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urope.      EuroCheque or EuroGiro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 International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where.   INTERNATIONAL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h Pounds (I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&amp; SDV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no charge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y pos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     _______________             BLOCK CAPITAL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mail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: Secure on-line registration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ei5d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FEST, FASTEST and CHEAPE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please complete the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that your name and address abo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shown on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, however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edit card may use it to register. 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mpany will take care of any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and you will be billed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- there is no commissio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___     MasterCard  ___      Switch ___     Delta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|__|__|__|__| |__|__|__|__| |__|__|__|__|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 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    paul@ei5di.com    or Post:   Paul O'K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