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ROBLE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y Radio Shack multimeter with the RS-232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elp but think of a thousand and one 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eful device.  It would be neat, plot the voltage of a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ver the span of a day, measure the A.C. line voltag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s.  Which battery was really better?  My fond though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meter for logging a wide variety of projects were disrup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 that I could not use my "main" computer for long ter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.  While pondering using my old XT with the 10MB hard drive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I realized it did not meet the minimum system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 Wait a moment,  I h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that would run on a monochrome or CGA monitor, 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equired. There are a lot of old "XT" computers si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dust that could be easily obtained for extended t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utput that could import into a spreadsheet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AS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MM1 into system memory by typing "DMM1", once load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(formatted) diskette into drive A. The progra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r the proper COM port.  Once the COM port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proceed to take data from the DMM.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to the diskette on drive A.  If left uninterrup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8000 readings as fast as the meter/computer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(approximately 3 readings per second) . This number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 little smaller than the maximum size of some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and takes up approximately 336K of data.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MM.PRN. It is easy to import this data into your favorite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import it as numbers only. This will show a start time/d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. The following lines will have a reading numb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MM reading. The last line imported will be the end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AIT..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oftware that is available that will allow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ose wanting the most out of their multime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contro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number of reading taken &lt;1 to 10,0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 serial port &lt;COM 1 OR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elayed start time &lt;up to 23 hours 59 min. ahead of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rigg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Data disk drive &lt;Yes! either A or 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 Delay between readings variable from no delay to 12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0 m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Data storage format&lt;reading number,with or without time, DMM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w price of $15.00, &lt;This is all you pay*, no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ing charges&gt; *=Oklahoma residents must include sales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 form below. You may become a registered user and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PC or compatible with 1 or more COM ports and a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model 22-168 digital multimeter with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isk errors:  If you forget and leave the drive door open like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imes, the program will forgive you! It will give you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llowed by an error code. The most comm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12- General failure the most common cause is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is not formatted or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0- Write protect error. (this also happens i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2- Drive not ready. (is that drive door clos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erial errors: The most common error is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will not recover when it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access the DMM. Usually the DM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has powered itself off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 a Ctrl-Alt-Delete and boot u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sk error occurs, it will return you 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ually, if execution is halted it is bes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software may be distributed to any BBS or individ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both files (DMM1.exe and DMM1.DOC) are lef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. Compressing the files is OK, and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BS extraction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individual or company may use this for 30 day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suitability for thei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lletin boards may keep these files as long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ximum labor and material fee charged for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distribution may not  exceed $6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t is the user's responsibility to determine the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software for their application. No warrant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did you upload this softwa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hone numb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ould like ______ copies at $15.00 each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ipping/handling    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ahoma residents please include   4.5% sales tax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 diskettes in the following medi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" 360K floppy [ ]              3.5" 720k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above with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R. R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, Ok 73085-0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