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dieval 2 Version Hist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6/07/00 Relea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7/16/00 Fixed charge attack evade bu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/29/00 Patched charge indication bu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3/28/01 Fixed Victory Indication Bug</w:t>
      </w:r>
    </w:p>
    <w:p>
      <w:pPr>
        <w:pStyle w:val="Normal"/>
        <w:rPr/>
      </w:pPr>
      <w:r>
        <w:rPr>
          <w:rFonts w:eastAsia="Times New Roman" w:cs="Times New Roman"/>
        </w:rPr>
        <w:tab/>
        <w:t>Added All active units now visible at game's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