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erational Art of War Equip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7"/>
        <w:gridCol w:w="1110"/>
        <w:gridCol w:w="1527"/>
        <w:gridCol w:w="1314"/>
        <w:gridCol w:w="870"/>
        <w:gridCol w:w="1527"/>
        <w:gridCol w:w="1527"/>
        <w:gridCol w:w="1527"/>
        <w:gridCol w:w="723"/>
      </w:tblGrid>
      <w:tr>
        <w:trPr>
          <w:tblHeader w:val="true"/>
        </w:trPr>
        <w:tc>
          <w:tcPr>
            <w:tcW w:w="1527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quipment</w:t>
            </w:r>
          </w:p>
        </w:tc>
        <w:tc>
          <w:tcPr>
            <w:tcW w:w="15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o</w:t>
            </w:r>
          </w:p>
        </w:tc>
        <w:tc>
          <w:tcPr>
            <w:tcW w:w="111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ti Armor</w:t>
            </w:r>
          </w:p>
        </w:tc>
        <w:tc>
          <w:tcPr>
            <w:tcW w:w="15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ti Armor Type</w:t>
            </w:r>
          </w:p>
        </w:tc>
        <w:tc>
          <w:tcPr>
            <w:tcW w:w="131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ti Personnel</w:t>
            </w:r>
          </w:p>
        </w:tc>
        <w:tc>
          <w:tcPr>
            <w:tcW w:w="870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nti Air</w:t>
            </w:r>
          </w:p>
        </w:tc>
        <w:tc>
          <w:tcPr>
            <w:tcW w:w="15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efense</w:t>
            </w:r>
          </w:p>
        </w:tc>
        <w:tc>
          <w:tcPr>
            <w:tcW w:w="15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mor Type</w:t>
            </w:r>
          </w:p>
        </w:tc>
        <w:tc>
          <w:tcPr>
            <w:tcW w:w="152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otes</w:t>
            </w:r>
          </w:p>
        </w:tc>
        <w:tc>
          <w:tcPr>
            <w:tcW w:w="723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CSB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fantry &amp; Support Troop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regular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il Police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49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itary Police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49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valry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26,36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orcycle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31,36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Rifle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36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Rifle AT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Rifle AT+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le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36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le AT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fle AT+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Rifle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36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Rifle AT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Rifle AT+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G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36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G AT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G AT+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ault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36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ault AT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sault AT+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 te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+ te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,9,36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il Repair Crew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53,58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y-Bridging Te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7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45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and Group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46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vilian Group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er Squa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,53,5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uns &amp; Mortar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M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,3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M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 Grenade Launch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AT Rifl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,3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mm 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mm 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3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mm 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mm / 6 Pounder 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mm 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mm 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Pounder 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mm 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mm AT Gun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mm 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mm AT Gun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mm AT Gun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mm 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mm Recoill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mm Recoill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mm Recoill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mm Recoill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mm Recoill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mm Recoill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gium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mm Recoill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mm Recoill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mm Recoill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mm Recoill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mm Recoill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mm Recoill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mm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mm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1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mm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mm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mm ER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1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mm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3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1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mm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3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mm ER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2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mm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2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5 inch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1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mm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3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1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mm ER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35,range=2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inch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3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1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mm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35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mm ER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35,range=2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mm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35,range=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inch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35,range=1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Pounder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1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mm Howitz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1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5 inch Howitz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2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mm Howitz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3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mm Howitz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3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mm Howitz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1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 inch Howitz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mm Howitz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3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35,range=1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inch Howitz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35,range=1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mm Howitz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40,range=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mm Howitz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3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40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40,range=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inch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1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40,range=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40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3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40,range=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mm Vasilye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3,40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 inch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3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35,range=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 Propelled Guns &amp; Mortar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red Truck HM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36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10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105mm SP ER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55,range=1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10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105mm SP ER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55,range=1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5,55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155mm SP ER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5,55,range=2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 VCA 1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entin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55,range=2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-50 10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54 12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85 12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531 12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20,34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83 15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55,range=1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na 15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oslovakia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55,range=1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zana 15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oslovaki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55,range=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122 12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pt - 199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F-1 GCT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55,range=1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H 2000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9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34,55,range=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l 1950 155mm SP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-33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0,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lmaria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55,range=2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09L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4,55,range=2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75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4,55,range=1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1974 15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55,range=1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1975 130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1977 12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55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1981 12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55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KSAN 170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l 89 12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nia - 198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34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6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8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55,range=2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1 12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55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3 15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34,35,55,range=1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5 15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35,55,range=2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7 203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5,55,range=3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19 152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9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34,35,55,range=2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mm SP Coas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si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54,range=2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dkanon 1A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0,range=2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09U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tzerland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4,55,range=1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34-D30 SP Gun (Syria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ria  - 197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09T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wan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xton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0,range=1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433 Abbo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90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55,range=2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7 HMC Priest SP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2 HMC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0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7 HMC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0 HMC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1 HMC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4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4T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2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52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53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55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07 17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5,55,range=3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08 10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09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5,55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09A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4,35,55,range=1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09A Paladin 155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9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4,35,55,range=2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10 203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5,range=2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10 203mm SP Gun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5,range=2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VTH6 Amphibious Howitz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20,range=1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81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82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107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12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81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82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107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12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16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ftrack-120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4K4F - 81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ia - 196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34,36,5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4K7F - 81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ia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34,36,5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-11 Urutu-81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36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 81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da - 198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36,5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 12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d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53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W 304 82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36,53,range=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W 381 12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34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VTT/PM 81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VTT/PM 12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PM 81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20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-10TM 12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TM 120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20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SX 60 81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20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SX 60 107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20,range=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PR 765 12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herland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VM 12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ni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4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l 81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ewoo SP 81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Kore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34,5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ewoo SP 107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Kore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34,53,range=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-LB - 12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5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-LB - 82mm Vasilek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5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4 24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55,range=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9 12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34,40,53,55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23 12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55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R-600 SP 81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in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5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R-600 SP 120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in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53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MC/NUROL 81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key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34,5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MC/NUROL 120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key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34,53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432 81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6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4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ftrack - 81mm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06 107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range=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25 81mm SP Mor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20,31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ckets &amp; Missile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J-73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J-8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-10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TAC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-11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-11 Harpon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t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lan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bra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6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PATS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64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79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87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-1 Snapper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-2 Swatter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-3 Sagger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-4 Spigot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-5 Spandrel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-6 Spiral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-7 Saxhorn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ll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,39,40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ngfire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agon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W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OW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0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elin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,39,40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4K4F GrW1 81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i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34,5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anj 128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nia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54,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kan 282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snia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54,range=2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-6 108mm 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1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-30 127mm 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3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-40 180mm 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3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-60 300mm 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OS II SS30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3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OS II SS40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3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TROS II SS60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mm Type 81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mm Type 81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range=2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mm Type 89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2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mm Type 90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mm Type 63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54,range=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mm Type 83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mm Type 70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mm Type 82/85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55,range=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mm Type 83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mm Type WM-80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mm Type WS-1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mm Type WS-1B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id D-3000 Smok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pt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4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id D-6000 Smok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pt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4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S 11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4,54,55,range=1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hab 23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a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3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-160 16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range=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-290 29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-350 35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range=7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OS-25 122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2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OS-30 122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OS-70 122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75 13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20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-8 140mm 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and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-70 122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oslovaki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4,54,range=2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M-130 13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oslovaki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34,54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mm 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40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-11 122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55,range=2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1985 122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2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1985 24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3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1991 24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3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kiri I-5 127mm 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8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kiri I 127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2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kiri II 127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8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oryong 13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Kore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20,34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mm MRL Katyush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3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mm SPMRL Katyush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3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mm MRL Katyush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mm SPMRL Katyush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mm 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-13 132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PU-14 140mm 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3,range=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-14 14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D-20 20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D-25 25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-24 24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1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-21 122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55,range=2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-21V 122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40,54,55,range=2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-9P140 22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54,range=3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-9A52-2 30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54,range=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ruel 14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i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54,range=2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g Feng VI 117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wa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ng Feng III/IV 126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wa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1,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RS 227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range=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ACMS 61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35,range=9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MARS 227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40,range=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R160-AMX 160mm SPMR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,31,range=2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M-1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54,range=1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M-1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54,range=1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M-2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54,range=2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M-5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5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M-7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7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B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range=15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ICB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7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CB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range=15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ICB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100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ry Heavy ICB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100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T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5,range=1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DE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3,35,range=3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in-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a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54,range=1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in-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a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54,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eat-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a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54,range=10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eat-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ra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54,range=1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dong SS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2000+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10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ep'o dong SS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2000+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20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nn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54,range=3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d-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1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G (early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3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OG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d-B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2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ud-B (long rang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5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-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1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eboard 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9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alebo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8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-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5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nest Joh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hing 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7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hing 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54,range=18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nc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s States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3,35,range=1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Coastal AS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3,25,29,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Coastal AS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3,25,29,range=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Coastal AS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3,25,29,range=3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ti Aircraft Weapon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ck AAM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36,40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al AAM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ck Dual AAM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36,40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d AAM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ck Quad AAM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36,40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Quad AAM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ck 2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36,40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2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Dual 2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Triple 2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2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Dual 2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Triple 2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U-23 Dual 23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23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Dual 23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25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al 25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ple 25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3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3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al 35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Dual 35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ck 37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36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37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ck 4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36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inch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 inch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3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-11 Urutu - 2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63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80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53/59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oslovakia - 195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13 - 2x23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pt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13 DCA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L S530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ad 20mm AA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pard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DAM Quad 25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8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87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1992 3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ewoo 20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Kore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U-3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40A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152A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152 - 23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152 - Quad AAM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U-57-2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SU-23-4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60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S6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,aa 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9040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DF Dual 35mm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tzerland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usader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6/19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9 MGM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2 Duster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67 Vulc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63 Vulcan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63 Vulcan SPAAG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4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V-3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goslavia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V-30 SPAA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goslavia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ATS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da - 199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24,31,36,44,aa range=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Q-2J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aa range=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30 Roland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,31,aa range=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tale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,24,31,aa 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and 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aa range=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land 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aa range=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der Roland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,31,34,53,aa range=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sel - Stinger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8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,24,31,40,53,aa 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ak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3,24,aa 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ahine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udi Arabia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,24,31,aa 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HV-3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3,24,aa 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1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,24,aa range=3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2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,24,aa range=3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2 SAM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,24,aa range=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3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,24,aa range=2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4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12,24,aa range=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5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,24,aa range=3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6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3,24,aa range=2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6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3,24,aa range=2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8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,23,24,31,aa 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9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,31,53,aa range=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10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4,aa range=1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11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3,24,aa range=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3,24,aa range=1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13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,31,aa 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15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0,23,24,aa 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17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0,23,24,aa range=1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vrbv 701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4,aa 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n Shung 1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wa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aa range=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n Shung 2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wa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4,aa range=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733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wa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,31,aa range=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n Kung 1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wan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3,24,aa range=9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en Kung 2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wan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3,24,aa range=9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hound Mk 1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,24,aa range=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odhound Mk 2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6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,24,aa range=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pier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4,aa range=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Rapier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4,aa range=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mer Starstreak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4,31,34,36,44,aa 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ke-Hercules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2,24,aa range=1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WK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4,aa range=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HAWK 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4,aa range=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8 Chaparral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4,31,aa range=9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ot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3,24,34,aa range=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triot (Improved)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9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3,24,34,aa range=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enger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0,aa 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 Linebacker S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20,34,36,43,aa 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tral M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8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aa 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7 M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aa range=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14/16 M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aa range=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owpipe M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aa range=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elin M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aa range=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streak M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6,39,40,44,aa 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eye M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aa range=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nger MPS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aa 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nger MPSAM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9,40,aa range=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nnaissance Vehicle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Scout C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ep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ep - AT+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3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Scout C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mphibious Scout C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20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MMG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HMG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AGL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20mm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MMG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HMG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AGL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20mm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dur ARS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i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-9 Cascavel 37m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-9 Cascavel 90m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R-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gari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20,3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ugar WFS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da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 Recc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d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20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R-7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BR-9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C-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L H9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L HE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hard M3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-10R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4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RC-9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PK 4.20VB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C-9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L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9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uch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sel - 20m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8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6,40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87 Rec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l 90 FS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oik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8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-64 Armored C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7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-76 Light Amphibious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DM-1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DM-2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M-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8,20,31,34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M-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4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C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in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ber I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mon-Herrington I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EC Armored C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mber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imler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ghoun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et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adi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e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rpi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4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x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rpion-9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4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mi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4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b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A1 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8 Greyhoun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13 Lynx C&amp;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 Bradley C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4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 Bradley CFV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20,31,34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nsport, APC's, &amp; IFV'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se Tea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c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1,40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Armored Truc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1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rmored Truc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1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red Truck - AG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,31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ftrac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phibious ferry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,20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amphibious transpor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0,3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amphibious transpor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,10,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Bridge Carri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0,20,2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ngineer Vehicl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red Engineer Vehicl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urion AVR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5,29,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eftain AVR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5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728 CE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5,10,3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tracto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tracto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MG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HMG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AGL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20mm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30mm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MG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HMG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AGL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20mm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30mm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TP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entin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4K4FA-G1 M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ia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4K4FA-G2 M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i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4K7F M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ia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ndur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ia - 199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-11 Urutu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-11 Urutu - 25mm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P-23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gari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P-30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lgari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izzly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d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-25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da - 198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77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W 531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W 309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 501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20,34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 523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 551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 551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-810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oslovakia - 194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-62B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oslovakia - 196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20,3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-62C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oslovaki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20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-64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oslovakia - 196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-64 HMG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oslovaki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-9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oslovaki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VP-2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oslovakia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20,34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lid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pt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hd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pt - 198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hd 30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pt - 199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VCI 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-10P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XB-170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B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B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der I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7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der I ICV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AFV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CC-80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8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ma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9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SU 60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5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2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73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89 M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9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P-40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herlands - 196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PR 76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herlands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1973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 13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way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WP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and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-71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ni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B-77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ni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LVM Mountain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ni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l 60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l 20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pir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ewoo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Kore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152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152K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,5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2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50P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20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60P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60PA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60PB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70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80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TR-80A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P-1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P-1P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P-2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P-3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9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D-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0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D-1P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0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D-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0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D-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9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0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-LB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MR-600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in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COD M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in - 199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v 202/206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,2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9030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41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V 9040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9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41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MC/NUROL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key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Carri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racen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4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6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34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xon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rtan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rmer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rior M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rior MCV - Mil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rior MCV - TOW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9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59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75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VTP5 AAA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2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VTP7 AAA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VTP7-UWS AAA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13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 Bradley IF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 Bradley IFV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60P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goslavia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80 IC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goslavia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80 ICV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goslavia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4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V-VP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goslavia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31,34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Tanks &amp; Anti Tank Vehicle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90mm SP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105mm SP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90mm SP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105mm SPAT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-11 Urutu - 60m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E-11 Urutu - 90m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rnardini X1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ex US M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 ITOW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d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 90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d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62 Light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63 Light Amphibious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-10 90mm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60 106mm SP Recoilless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6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1985 Light Amphibious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th Kore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5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7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U-57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U-85 SP G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40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bv 302 AP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20,31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vrbv 55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5 Stuar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8 HM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4 - 75 Chaffe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4 - 90mm Light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ep - 106mm Recoilless Rifl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ftrack-75mm SP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lftrack-90mm SP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56 Scorpi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TOS SPMR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60PB Dual 82mm R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goslavi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ck TOW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ck TOW (Improved)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ck Milan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ck HOT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red Truck TOW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red Truck ITOW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1,4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TOW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Milan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SS-11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eled HOT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TOW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Milan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SS-11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cked HOT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V HOT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ada - 198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531-Red Arrow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 551-Red Arrow 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VCI - SS-11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VCI - TOW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VCI - Milan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-10A HOT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B HO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B Mil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BL Milan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9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sel - TOW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8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0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AFV IT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SU 60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20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PR 765 TOW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herland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M 1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rway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tel 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ewoo TOW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Kore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DM-1 Snapper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DM-1 Sagger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DM-1 Swatter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DM-2 Sagger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34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DM-2 Spandrel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DM-2 Swatter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34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TLB - AT-6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MC/NUROL TOW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rkey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34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et Malkara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rtan - Milan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ret - Swingfire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V438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8,10,34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iker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3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901 ITOW SPATG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0,31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&amp; Heavy Tank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M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entina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 105 Kürassi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ia - 197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 105A2 Kürassi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stri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59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59-II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69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79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80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 94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i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2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85-II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 108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i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2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90-II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 138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i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2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55-10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ypt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 ARL-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4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13-7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13-9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13-SS-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13-10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X 30B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cler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9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, 262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rmgeschütz III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Kpfw IVH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Kpfw V Panth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ard I (Early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ard 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,42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ard I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gdpanzer Ka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gdpanzer Rake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gdpanzer Jaguar 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gdpanzer Jaguar 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8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ard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, 258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opard II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 322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jun 1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a - 199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-6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50 Sherm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5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51 Sherm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6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ava 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, 322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3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ava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8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, 430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3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rkava I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9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, 542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3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e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 256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iete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 318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F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auro B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9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61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6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74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90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9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 206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hali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rdan from UK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 468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+reactiv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3,34,36,44,48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T 9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and - 199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 169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ite+reactiv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2,34,36,44,4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M-8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nia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-8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ni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-1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ni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 127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i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2,34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88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Korea - 198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 208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 88 Tank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Kore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 266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-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-I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U-1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U-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V-8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8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100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1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-1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-1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34/76 (flam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34/76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34/8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5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54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55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4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55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 88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+reactiv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43,4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55 (Improved Export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-55 Flam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10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62 Flam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62 (Early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62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62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 100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+reactiv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4,4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6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 97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i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2,34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64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 126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ite+reactiv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2,34,36,44,4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7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 112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i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2,34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72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 118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i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2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72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 165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ite+reactiv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2,34,36,44,4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72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8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 148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ite+reactiv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2,34,36,44,48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80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 205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+reactiv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48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9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9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 234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+reactiv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48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kv-9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kv-91/10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10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6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103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8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 6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tzerland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 6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tzerland - 197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z 68/8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tzerland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-8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raine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 205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+reactiv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48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uri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turion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entine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efly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ille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omwel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e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ch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quero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iote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kers Mk 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6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kers Mk 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eftai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eftain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llenger 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 420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3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llenger I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 546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+reactiv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3,34,36,44,4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llenger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9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, 426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3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/75 Sherm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 Sherman (flam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/76 Sherm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/105 Sherm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 Sherman Jumbo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0 GMC Wolveri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8 GMC Hellc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2 Locus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6,40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6 Pershin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6 GMC Jacks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1 Walker Bulldo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1/9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41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5 Pershin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6 Patt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7 Patton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8 Patton I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48 Patton III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67 Flam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03 Heavy Tan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0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1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60A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60A1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 158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+reactiv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4,48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60A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60A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10,34,36,44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551 Sherid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40,4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 256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 318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A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 318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1A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 440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min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3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ngray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-8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goslavia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 112 vs. HE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posi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1,32,34,36,44,53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ip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stroy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4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Cruis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4,range=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le Friga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4,range=5,aa 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Missile Cruis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4,29,range=20,aa 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ssile Cruis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5,29,35,range=20,aa 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Cruis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5,range=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tlecruis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5,range=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tleship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6,35,range=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craft Carri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L Ship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4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er Patrol Bo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er Monito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,36,range=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ver Transpor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,22,36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licopter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Recce HH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1,13,36,range=2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Transport HH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3,36,50,range=2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Transport HH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3,36,51,range=2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vy Transport HH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3,36,52,range=2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Attack HH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36,range=2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dium Attack HH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2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vanced Attack HH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4,range=19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-350 Ecureui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2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-355 Ecureuil 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29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-565 Panth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3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315 Lam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15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318 Alouette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28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316 Alouette I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2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319 Alouette I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2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341 Gazell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2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342 Gazell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2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urocopter Tig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/Germany - 200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2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-342 Gazel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/Yugoslavia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2,range=2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-10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4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109 Hirundo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3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-412 Griffon 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2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129 Mangust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9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4,range=3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H-2 Rooival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9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4,range=5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-24 Hin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50,range=2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-25 Hin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2,50,range=2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-35 Hin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si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4,50,range=2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-28 Havoc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sia - 2000+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1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-50 Hoku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ssia - 2000+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4,range=2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ou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11,13,43,range=1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nx AH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2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H-1 Cobr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37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H-1 Cobra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4,range=372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ghes 500 Defend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11,13,43,range=1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-58 Kiow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11,13,range=19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H-58 Kiowa Warrio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11,13,44,range=18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H-64 Apach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4,range=52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H-7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4,range=1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-70 Gunship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4,range=1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l 406C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, targeting+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1,13,43,range=18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ircraf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 Strike Fight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equipment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A-58 Pucar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entina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2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A-63 Pamp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gentina - 198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41,range=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mbraer AMX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azil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41,range=35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9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5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9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8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7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8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7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8-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9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range=7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6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35,36,range=22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a - 197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36,range=8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29 Delfi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 - 195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5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39 Albatro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6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5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ch - 199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41,range=8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urag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4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stère I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utour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35,36,range=10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gist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 Myster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iz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21,25,29,range=11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tandard I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5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6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age I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9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age I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range=49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age 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range=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age 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6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range=9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pha Je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7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age F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41,range=5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er Etandar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4,25,35,36,41,range=8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age 20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37,41,range=7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age 2000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range=7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rage 40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41,range=34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fal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nce - 199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7,41,range=7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-109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rmany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2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r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a - 196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ut 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a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fi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rael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7,41,range=12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8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6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B-32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9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6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B-33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7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2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taly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66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subishi F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pan - 197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0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AR 93 Orao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nia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2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AR-99 Soi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nia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41,range=4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AR-109 Soi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mania - 199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41,range=2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eetah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uth Africa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41,range=5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-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7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-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-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-28 Beagl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35,range=4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-5F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-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2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-15 Fantai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9 Fargo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15 Fago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7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17 Fresco (early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9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17 Fresco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9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19 Farmer (early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2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19 Farm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2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21 Fishbed (early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7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21 Fishbe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7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23 Flogg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range=7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25 Foxb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41,range=5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27 Flogger 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7,41,range=7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29 Fulcru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7,41,range=8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G-31 Foxhoun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range=8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ya-4 Bis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range=40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-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7 Fitt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5,36,range=5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9 Fishpo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range=5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11 Fishpo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range=5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15 Flag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range=29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17 Fitt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5,36,41,range=7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19 Fenc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41,range=7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20 Fitter (export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5,36,41,range=7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41,range=7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7,41,56,range=5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25 Frogfoo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5,36,37,41,range=2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27 Flank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range=14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30 Flank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7,41,range=14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34 Flank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7,41,56,range=1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-35 Flank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7,41,56,range=1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-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9,36,range=8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-14 Bosu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range=12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-16 Badg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24,35,range=22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-20/95 Be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25,35,range=50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-160 BlackJac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8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56,range=29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-22 Blind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56,range=9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-22M/26 Backfir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24,25,35,56,range=219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u-28 Fiddl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range=11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k-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5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k-15 Feath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k-17 Feath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k-23 Flor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4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k-25 Flashligh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8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k-28 Fireb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6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7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ak-38 Forg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viet Union - 197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5,36,41,range=1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101 AvioJe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in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ab 10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6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9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29 Tunn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6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32 Lanse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5,36,range=12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35 Drake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5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range=13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37 Vigge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7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41,range=8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39 Gripe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eden - 199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37,41,range=8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tzerland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-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wan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9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ng Kuo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iwan - 199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41,range=8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rlwin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7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ho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6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lm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5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quito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9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quito Mk.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9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racud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4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efly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8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ncol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range=9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s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0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igan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12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rnet F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ebrand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tack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7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 Fury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4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mpir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7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 Vampir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4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7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berr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range=13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teor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59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ver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5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wk 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16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wk 1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41,range=100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wk 20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38,41,range=10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 Haw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47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eno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6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 Venom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6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alian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range=22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unt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2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lcan (early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range=19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ulca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6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38,range=19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nne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21,25,29,range=60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veli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range=6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 Vixe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5,range=38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cimi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8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ccane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25,35,38,range=14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cto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range=17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ning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5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range=57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ikemast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6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ri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8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 Harri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41,range=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rier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37,41,range=9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a Harrier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8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4,25,35,36,37,38,41,range=9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gu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5,36,41,range=52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nado ID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7,38,41,range=14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rnado ADV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Kingdom - 197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range=14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36,range=7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26 Invad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36,range=11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3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36,range=14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47 Gunship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36,41,range=9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119 Gunship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36,41,range=11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-130 Gunship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36,41,range=31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/A-1 Skyraid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41,range=5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3 Skywarrio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21,25,range=13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4 Skyhaw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36,range=62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5 Vigilant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AT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21,24,35,range=20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6 Intrud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21,24,25,35,36,37,38,41,range=14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6 Intruder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21,24,25,35,36,37,38,41,56,range=32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7 Corsai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37,41,range=8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10 Thunderbolt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36,37,42,range=4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-37 Dragonfly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36,range=3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17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range=20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25 Mitchell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36,range=8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26 Maraud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range=7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29 Superfortr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range=26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36 Peacemak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range=43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47 Stratoje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range=25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50 Superfortr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range=31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52 Stratofortre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range=125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52 Stratofortress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25,35,38,range=125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58 Hustl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38,range=55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1B Lanc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38,range=125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-2 Spiri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9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9,24,35,36,37,38,42,range=489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-38 Lightning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4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-39 Aircobra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-40 Warhawk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2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-47 Thunderbol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-51 Mustang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6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4U Corsai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6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6F Hellc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6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eball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36,range=10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F Tigerc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36,range=7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8F Bearc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7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9F Panth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8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80 Shooting St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4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8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84 ThunderJe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2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84 Thunderstrea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12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86 Sabr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5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86 Sabre (Improved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5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94 Starfir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range=7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4J Fury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5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3D Skynigh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7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7U Cutlass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42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89 Scorpi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range=8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2H Banshe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9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9F Couga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6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4D Skyray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77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3H Dem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5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8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00 Super Sabr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01A Voodoo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range=11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01B Voodoo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range=11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02 Delta Dagg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9,24,range=7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04 Starfight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5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04 Starfighter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0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8,range=116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1 Tig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8 Crusader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5,36,range=71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05 Thunderchief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38,range=33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06 Delta Dar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5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9,24,38,range=121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1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9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24,35,36,37,38,41,range=135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11 Aardvark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24,35,36,38,42,56,range=18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4 Phantom II (early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range=14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4 Phantom II (naval) (early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1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4,25,36,range=144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4 Phantom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8,41,range=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4 Phantom II (naval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7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4,25,35,36,38,41,range=6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64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3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4 Tomca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4,25,36,38,range=97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5 Eagl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2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38,range=28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5E Strike Eagl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7,38,41,range=28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6 Falcon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6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7,38,41,range=16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6 Falcon (late)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9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5,36,37,38,41,range=168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8 Hornet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78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1,24,25,35,36,37,38,41,range=13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117 Nighthawk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1983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8,24,36,38,42,range=44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-22 Lightning II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ited States - 2000+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24,36,38,42,range=11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2 Galeb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goslavia - 197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range=49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4 Super Galeb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goslavi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41,range=1000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  <w:tr>
        <w:trPr/>
        <w:tc>
          <w:tcPr>
            <w:tcW w:w="1527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1 Jastreb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ugoslavia - 1980's</w:t>
            </w:r>
          </w:p>
        </w:tc>
        <w:tc>
          <w:tcPr>
            <w:tcW w:w="111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netic, targeting+</w:t>
            </w:r>
          </w:p>
        </w:tc>
        <w:tc>
          <w:tcPr>
            <w:tcW w:w="131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7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e</w:t>
            </w:r>
          </w:p>
        </w:tc>
        <w:tc>
          <w:tcPr>
            <w:tcW w:w="15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3,18,36,41,range=945</w:t>
            </w:r>
          </w:p>
        </w:tc>
        <w:tc>
          <w:tcPr>
            <w:tcW w:w="723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/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ot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:armor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:active defend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:reconnaissanc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:static (no movement unless transported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:engine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:horse mov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:fixed (no movemen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:transpor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9:slow mov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0:motorized mov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:helicopter mov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2:high altitude anti air capabili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:long ran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4:light nav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5:medium nav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:heavy nav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7:carrier nava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:low altitude aircraf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:high altitude aircraf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:amphibiou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:naval aircraf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2:riverine mov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3:high/low altitude anti air capabili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4:all wea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5:anti shipp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6:fast horse mov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7:major fording suppor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8:rail mov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9:anti shipping onl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0:slow motorized mov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:fast motorized move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2:composite arm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:laminate arm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4:nbc protec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:nuclear capabilit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6:kinetic anti-arm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7:precision guided weap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8:in flight refuel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9:lightweigh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:airborne movement allowe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:optics1 (enhanced targetin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2:optics2 (enhanced targetin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:optics3 (enhanced targetin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4:optics4 (enhanced targeting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5:support (suppl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6:comma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7:smok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8:reactive armo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9:police (traffic contro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0:light transport helicop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1:medium transport helicop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2:heavy transport helicop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3:ag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4:roadboun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5:capable of extended range fi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6:standoff weap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7:wild weas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8:rail repai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9:infant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CSB: Relative Cross Section Bias, a measure of size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22:13:00Z</dcterms:created>
  <dc:creator>Norm Koger</dc:creator>
  <dc:description/>
  <dc:language>en-US</dc:language>
  <cp:lastModifiedBy>Norm Koger</cp:lastModifiedBy>
  <dcterms:modified xsi:type="dcterms:W3CDTF">1999-10-20T22:18:00Z</dcterms:modified>
  <cp:revision>1</cp:revision>
  <dc:subject/>
  <dc:title>Operational Art of War Equipment</dc:title>
</cp:coreProperties>
</file>