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s made for Scrabble v2.0 patch version 1.2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) Various button sounds/grayed out buttons wer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iscellaneous minor bug fix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I players cannot be added to multiplayer ga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) Timer Penalties were implemented on multiplayer ga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) Various multiplayer game crashes on startup are fixed when a player leaves the game during game start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) In a multiplayer game, a confirmation dialog was added after a challenge to avoid the player from hitting </w:t>
      </w:r>
    </w:p>
    <w:p>
      <w:pPr>
        <w:pStyle w:val="Normal"/>
        <w:rPr/>
      </w:pPr>
      <w:r>
        <w:rPr/>
        <w:t>“</w:t>
      </w:r>
      <w:r>
        <w:rPr/>
        <w:t>pass” rather than “play”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) In a multiplayer game, the play button must be clicked rather than using the enter/return key. The enter/return is for sending 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en playing on the MSN Gaming Zone, player stats now appear in the gam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Beginning tiles given to players are more random when multiple games are played in succ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en playing hot seat games, the tiles for the other players are not revealed without 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layers can no longer obtain 8 tiles in certain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en playing on the MSN Gaming Zone, if a player does not have patch 1.2 they will be required to download the patch before playing with oth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hen playing multiplayer games, if a player does not have the 1.2 patch players will receive messages that their versions are incompatible and the game will inform the player where to download the p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22:47:00Z</dcterms:created>
  <dc:creator>Brad Benham</dc:creator>
  <dc:description/>
  <dc:language>en-US</dc:language>
  <cp:lastModifiedBy>Jen Kaczor</cp:lastModifiedBy>
  <cp:lastPrinted>2000-02-02T12:52:00Z</cp:lastPrinted>
  <dcterms:modified xsi:type="dcterms:W3CDTF">2000-03-08T23:00:00Z</dcterms:modified>
  <cp:revision>8</cp:revision>
  <dc:subject/>
  <dc:title>Scrabble V2</dc:title>
</cp:coreProperties>
</file>