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t>Mobil1 Rally Championship</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t>Network documentation that was missing from the retail manual.</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t>Though most of you guys have already worked all this out for yourselves.</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t>Magnetic Fields. March 2000.</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b/>
          <w:b/>
          <w:bCs/>
          <w:sz w:val="28"/>
          <w:szCs w:val="28"/>
          <w:lang w:val="en-GB"/>
        </w:rPr>
      </w:pPr>
      <w:r>
        <w:rPr>
          <w:rFonts w:eastAsia="Arial" w:cs="Arial" w:ascii="Arial" w:hAnsi="Arial"/>
          <w:b/>
          <w:bCs/>
          <w:sz w:val="28"/>
          <w:szCs w:val="28"/>
          <w:lang w:val="en-GB"/>
        </w:rPr>
        <w:t>3.5 Networked Game</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game allows players to race head-to-head with others over a network such as LAN or Internet.</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Networked Game menu has three main options.</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b/>
          <w:bCs/>
          <w:sz w:val="22"/>
          <w:szCs w:val="22"/>
          <w:lang w:val="en-GB"/>
        </w:rPr>
        <w:tab/>
        <w:t>setup</w:t>
        <w:tab/>
        <w:tab/>
      </w:r>
      <w:r>
        <w:rPr>
          <w:rFonts w:eastAsia="Times New Roman" w:cs="Times New Roman"/>
          <w:sz w:val="22"/>
          <w:szCs w:val="22"/>
          <w:lang w:val="en-GB"/>
        </w:rPr>
        <w:t>set up some host and remote settings</w:t>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b/>
          <w:bCs/>
          <w:sz w:val="22"/>
          <w:szCs w:val="22"/>
          <w:lang w:val="en-GB"/>
        </w:rPr>
        <w:tab/>
        <w:t>host game</w:t>
        <w:tab/>
      </w:r>
      <w:r>
        <w:rPr>
          <w:rFonts w:eastAsia="Times New Roman" w:cs="Times New Roman"/>
          <w:sz w:val="22"/>
          <w:szCs w:val="22"/>
          <w:lang w:val="en-GB"/>
        </w:rPr>
        <w:t>host a network game</w:t>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b/>
          <w:bCs/>
          <w:sz w:val="22"/>
          <w:szCs w:val="22"/>
          <w:lang w:val="en-GB"/>
        </w:rPr>
        <w:tab/>
        <w:t>join game</w:t>
        <w:tab/>
      </w:r>
      <w:r>
        <w:rPr>
          <w:rFonts w:eastAsia="Times New Roman" w:cs="Times New Roman"/>
          <w:sz w:val="22"/>
          <w:szCs w:val="22"/>
          <w:lang w:val="en-GB"/>
        </w:rPr>
        <w:t>join a network game</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b/>
          <w:b/>
          <w:bCs/>
          <w:sz w:val="28"/>
          <w:szCs w:val="28"/>
          <w:lang w:val="en-GB"/>
        </w:rPr>
      </w:pPr>
      <w:r>
        <w:rPr>
          <w:rFonts w:eastAsia="Arial" w:cs="Arial" w:ascii="Arial" w:hAnsi="Arial"/>
          <w:b/>
          <w:bCs/>
          <w:sz w:val="28"/>
          <w:szCs w:val="28"/>
          <w:lang w:val="en-GB"/>
        </w:rPr>
        <w:t>3.5.1 Setup</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is screen allows you to set some host information and remote connection parameters.</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t>connection</w:t>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You can set this to specify which service provider you wish to use. If you leave this on default then whenever you attempt to host or join a game you will first be asked for which service provider you wish to us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Note: when you first play a game and have not set this option you will be asked for a connection type. Subsequent games will use the same connection. To then pick a different connection use this option on the setup screen.</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b/>
          <w:bCs/>
          <w:sz w:val="22"/>
          <w:szCs w:val="22"/>
          <w:lang w:val="en-GB"/>
        </w:rPr>
        <w:t>host nam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is option defines the name of your machine. This is that name that appears to other machines when they look for sessions to join. It is a completely separate item from your player/driver nam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t>max players</w:t>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is option specifies the maximum players that can be part of the session. This is only the maximum, the actual number playing can be less.</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t>remote host ip address/demain</w:t>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When using TCP/IP protocol to join a game you may wish to specify the IP address or domain name of the host computer. Setting this option is of particular importance when playing the game over the Internet as DirectPlay will not be able to find host machines from everybody online! If using TCP/IP over LAN you can leave this option blank (default) and the search for hosts will be limited to the local subnet.</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b/>
          <w:b/>
          <w:bCs/>
          <w:sz w:val="28"/>
          <w:szCs w:val="28"/>
          <w:lang w:val="en-GB"/>
        </w:rPr>
      </w:pPr>
      <w:r>
        <w:rPr>
          <w:rFonts w:eastAsia="Arial" w:cs="Arial" w:ascii="Arial" w:hAnsi="Arial"/>
          <w:b/>
          <w:bCs/>
          <w:sz w:val="28"/>
          <w:szCs w:val="28"/>
          <w:lang w:val="en-GB"/>
        </w:rPr>
        <w:t>3.5.2 Host Game</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is creates a new game session. Other players can then join this session.</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If you have not defined a connection type in the setup menu you will be asked to select one here. The game will then make a connection to the service provider you selected. Depending on which you chose, DirectPlay may need more information from you before it can create the connection, if so a dialog box will appear asking for this information. Enter the requested information and click OK.</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game then creates the session and player information so that others can join in. If it was successful then you will be taken to the chat zone (section 3.5.4). Otherwise an error message will be displayed and you will be taken back to the Networked Game menu.</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If you are unsuccessful you might need to check the system settings of your machine. Apart from obvious things like trying to play a modem game without a modem ;) you may need to check your network settings such as IPX or TCP/IP are installed and properly initialised. See your network manual for more information.</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b/>
          <w:b/>
          <w:bCs/>
          <w:sz w:val="28"/>
          <w:szCs w:val="28"/>
          <w:lang w:val="en-GB"/>
        </w:rPr>
      </w:pPr>
      <w:r>
        <w:rPr>
          <w:rFonts w:eastAsia="Arial" w:cs="Arial" w:ascii="Arial" w:hAnsi="Arial"/>
          <w:b/>
          <w:bCs/>
          <w:sz w:val="28"/>
          <w:szCs w:val="28"/>
          <w:lang w:val="en-GB"/>
        </w:rPr>
        <w:t>3.5.3 Join Game</w:t>
      </w:r>
    </w:p>
    <w:p>
      <w:pPr>
        <w:pStyle w:val="Normal"/>
        <w:rPr>
          <w:rFonts w:ascii="Times New Roman" w:hAnsi="Times New Roman" w:eastAsia="Times New Roman" w:cs="Times New Roman"/>
          <w:b/>
          <w:b/>
          <w:bCs/>
          <w:sz w:val="28"/>
          <w:szCs w:val="28"/>
          <w:lang w:val="en-GB"/>
        </w:rPr>
      </w:pPr>
      <w:r>
        <w:rPr>
          <w:rFonts w:eastAsia="Times New Roman" w:cs="Times New Roman"/>
          <w:b/>
          <w:bCs/>
          <w:sz w:val="28"/>
          <w:szCs w:val="28"/>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is allows you to join a game session created on another machin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If you have not defined a connection type in the setup menu you will be asked to select one here. The game will then make a connection to the service provider you selected. Depending on which you chose, DirectPlay may need more information from you before it can create the connection, if so a dialog box will appear asking for this information. Enter the requested information and click OK.</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game will search for hosts and sessions on those hosts and display any found. Select the one you wish to join.</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game then joins the session and retrieves player information of others already joined. If it was successful then you will be taken to the chat zone (section 3.5.4). Otherwise an error message will be displayed and you will be taken back to the Networked Game menu.</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sz w:val="28"/>
          <w:szCs w:val="28"/>
          <w:lang w:val="en-GB"/>
        </w:rPr>
      </w:pPr>
      <w:r>
        <w:rPr>
          <w:rFonts w:eastAsia="Arial" w:cs="Arial" w:ascii="Arial" w:hAnsi="Arial"/>
          <w:b/>
          <w:bCs/>
          <w:sz w:val="28"/>
          <w:szCs w:val="28"/>
          <w:lang w:val="en-GB"/>
        </w:rPr>
        <w:t>3.5.4 Chat Zone</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chat zone (a kind of player lounge, meeting room and staging area) is where the players meet up online before racing. They can chat to each other here and select stages and cars. It also show the players current times and ranking.</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screen is divided into two main areas. The top half is the player list showing who is online, their country, the car they are driving and their time taken on the last stage and total tim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lower half of the screen is the message board and menu options.</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b/>
          <w:bCs/>
          <w:sz w:val="22"/>
          <w:szCs w:val="22"/>
          <w:lang w:val="en-GB"/>
        </w:rPr>
        <w:t>chat</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is option begins a chat sentence. Just start typing and press Return. If you changed your mind and don't want to chat press Esc. The message is sent to everyone currently online (if you want to talk privately you will need an alternative medium or devise your own secret code!). The message is displayed in the message board alongside your player nam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b/>
          <w:bCs/>
          <w:sz w:val="22"/>
          <w:szCs w:val="22"/>
          <w:lang w:val="en-GB"/>
        </w:rPr>
        <w:t>select stag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is option selects the stage that will be driven. Only the host of the session can pick the stage, for everyone else this option will not appear.</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b/>
          <w:bCs/>
          <w:sz w:val="22"/>
          <w:szCs w:val="22"/>
          <w:lang w:val="en-GB"/>
        </w:rPr>
        <w:t>select car</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is option selects the car for the player. The new car type chosen is sent to all players such that they can weigh up the competition!</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b/>
          <w:bCs/>
          <w:sz w:val="22"/>
          <w:szCs w:val="22"/>
          <w:lang w:val="en-GB"/>
        </w:rPr>
        <w:t>ready</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When you are ready to play click this and a message if sent to the others that you are now ready. When everybody is ready to begin racing you will be taken to the starting line (section 3.5.5). After clicking this, all menu options are unavailable except the chat option. You can still chat to others and they can chat to you.</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Note: we have not tried to impose a rigid structure to the network game. This allows you to make your own rules governing which car or class of cars to drive, which stage you all wish to drive. You might even decide to take it in turns to pick stages telling the host which to choos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4"/>
          <w:szCs w:val="24"/>
          <w:lang w:val="en-GB"/>
        </w:rPr>
      </w:pPr>
      <w:r>
        <w:rPr>
          <w:rFonts w:eastAsia="Times New Roman" w:cs="Times New Roman"/>
          <w:sz w:val="22"/>
          <w:szCs w:val="22"/>
          <w:lang w:val="en-GB"/>
        </w:rPr>
        <w:t xml:space="preserve">Until the first race other players are free to join the session. As soon as the first race starts the session is locked and cannot be joined. </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sz w:val="28"/>
          <w:szCs w:val="28"/>
          <w:lang w:val="en-GB"/>
        </w:rPr>
      </w:pPr>
      <w:r>
        <w:rPr>
          <w:rFonts w:eastAsia="Arial" w:cs="Arial" w:ascii="Arial" w:hAnsi="Arial"/>
          <w:b/>
          <w:bCs/>
          <w:sz w:val="28"/>
          <w:szCs w:val="28"/>
          <w:lang w:val="en-GB"/>
        </w:rPr>
        <w:t>3.5.4 Racing</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The networked game mode is similar to Single mode but with other cars. All the players begin at the start line and have direct contact with each other. The cars are setup with optimum settings. The cars can be damaged so try to avoid pile-ups. The objective is to cross the finish line before anyone else.</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 xml:space="preserve">On finishing you will be taken back to the chat zone where you can see your time for the last stage and total time for all stages so far. Those players that are still racing are shown as 'rallying' until they cross the finish line. When all have finished the </w:t>
      </w:r>
      <w:r>
        <w:rPr>
          <w:rFonts w:eastAsia="Times New Roman" w:cs="Times New Roman"/>
          <w:b/>
          <w:bCs/>
          <w:sz w:val="22"/>
          <w:szCs w:val="22"/>
          <w:lang w:val="en-GB"/>
        </w:rPr>
        <w:t>ready</w:t>
      </w:r>
      <w:r>
        <w:rPr>
          <w:rFonts w:eastAsia="Times New Roman" w:cs="Times New Roman"/>
          <w:sz w:val="22"/>
          <w:szCs w:val="22"/>
          <w:lang w:val="en-GB"/>
        </w:rPr>
        <w:t xml:space="preserve"> option becomes available again. You can then choose the next stage (if the host), change car or just simply play the same again.</w:t>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sz w:val="22"/>
          <w:szCs w:val="22"/>
          <w:lang w:val="en-GB"/>
        </w:rPr>
        <w:t xml:space="preserve">Note: the host of the session is allowed to migrate if the original (or subsequent) host leaves the session. You can keep driving so long as at least two players remain in the session. The host can be identified by the fact that they will be the only one with a </w:t>
      </w:r>
      <w:r>
        <w:rPr>
          <w:rFonts w:eastAsia="Times New Roman" w:cs="Times New Roman"/>
          <w:b/>
          <w:bCs/>
          <w:sz w:val="22"/>
          <w:szCs w:val="22"/>
          <w:lang w:val="en-GB"/>
        </w:rPr>
        <w:t>select stage</w:t>
      </w:r>
      <w:r>
        <w:rPr>
          <w:rFonts w:eastAsia="Times New Roman" w:cs="Times New Roman"/>
          <w:sz w:val="22"/>
          <w:szCs w:val="22"/>
          <w:lang w:val="en-GB"/>
        </w:rPr>
        <w:t xml:space="preserve"> option on the Chat Zone screen.</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