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ve your current AVP2L.rez to a different dir and copy this one in your AVP2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gives 99999 HP and Armour on Marine(should on all playable char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so Gives Unlimited Ammo (all weps, all playable char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999Energy (pr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sically I got the idea from the demo hack.. just improved on it a b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f you wanna change more values.. edit this file with 'Winrez'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Enjo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ought to you by |Burne| (Galaxynet.org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id this because I didnt see any other cheats out ther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NOTE** I've noticed it only works with newly created games..*but hey.. start fresh with a ton of hp and ammo!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