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lang w:val="nl-NL"/>
        </w:rPr>
        <w:t>This file was created on 17-05-2000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lang w:val="nl-NL"/>
        </w:rPr>
      </w:pPr>
      <w:r>
        <w:rPr>
          <w:rFonts w:ascii="Times New Roman" w:hAnsi="Times New Roman"/>
          <w:b/>
          <w:sz w:val="28"/>
          <w:lang w:val="nl-NL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8"/>
          <w:lang w:val="nl-NL"/>
        </w:rPr>
        <w:t>Reason for the theme:</w:t>
      </w:r>
    </w:p>
    <w:p>
      <w:pPr>
        <w:pStyle w:val="Normal"/>
        <w:bidi w:val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nl-NL"/>
        </w:rPr>
        <w:t>Recently a very good friend of mine asked me to convert the Subspace in-game sounds to wave format so she could play theme outside the game. Thus, I did, and while doing so I figured it would be much cooler to create a complete Subspace desktop theme. After all, looking around the net I found only one existing Subspace theme, and it was icons &amp; wallpaper only. No offense to it's creator, but in my opinion much too shabby for such a great game like Subspace. So I surfed to www.freethemes.com , followed their excellent theme building tutorial and here you have it... the Subspace 2000 desktop theme. Enjoy it!</w:t>
      </w:r>
    </w:p>
    <w:p>
      <w:pPr>
        <w:pStyle w:val="Normal"/>
        <w:bidi w:val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lang w:val="nl-NL"/>
        </w:rPr>
      </w:pPr>
      <w:r>
        <w:rPr>
          <w:rFonts w:ascii="Times New Roman" w:hAnsi="Times New Roman"/>
          <w:b/>
          <w:sz w:val="28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b/>
          <w:sz w:val="28"/>
          <w:lang w:val="nl-NL"/>
        </w:rPr>
        <w:t>Install notes:</w:t>
      </w:r>
    </w:p>
    <w:p>
      <w:pPr>
        <w:pStyle w:val="Normal"/>
        <w:bidi w:val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lang w:val="nl-NL"/>
        </w:rPr>
        <w:t>First, be sure to have ‘Desktop Themes’ installed (under Windows 98, you can find it at the ‘Windows Setup’ tab of the ‘add / remove programs’ screen) Then, unzip to c:\ and double click the Subspace 2000.theme file located in c:\program files\plus!\themes</w:t>
      </w:r>
    </w:p>
    <w:p>
      <w:pPr>
        <w:pStyle w:val="Normal"/>
        <w:bidi w:val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lang w:val="nl-NL"/>
        </w:rPr>
      </w:pPr>
      <w:r>
        <w:rPr>
          <w:rFonts w:ascii="Times New Roman" w:hAnsi="Times New Roman"/>
          <w:b/>
          <w:sz w:val="28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b/>
          <w:sz w:val="28"/>
          <w:lang w:val="nl-NL"/>
        </w:rPr>
        <w:t>Programs used:</w:t>
      </w:r>
    </w:p>
    <w:p>
      <w:pPr>
        <w:pStyle w:val="Normal"/>
        <w:bidi w:val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nl-NL"/>
        </w:rPr>
        <w:t>Paint Shop Pro 5 (for resizing icons &amp; cursors, making screenshots and making the wallpaper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nl-NL"/>
        </w:rPr>
        <w:t>MicroAngelo 98 (for creating the icons and cursors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nl-NL"/>
        </w:rPr>
        <w:t>Windows Sound Recorder (for ripping the sounds)</w:t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lang w:val="nl-NL"/>
        </w:rPr>
      </w:pPr>
      <w:r>
        <w:rPr>
          <w:rFonts w:ascii="Times New Roman" w:hAnsi="Times New Roman"/>
          <w:lang w:val="nl-NL"/>
        </w:rPr>
        <w:t>Subspace v 1.35 (should be obvious)</w:t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lang w:val="nl-NL"/>
        </w:rPr>
      </w:pPr>
      <w:r>
        <w:rPr>
          <w:rFonts w:ascii="Times New Roman" w:hAnsi="Times New Roman"/>
          <w:lang w:val="nl-NL"/>
        </w:rPr>
        <w:t>TUCOWS Desktop Themes 1.89 (for creating the .theme file)</w:t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lang w:val="nl-NL"/>
        </w:rPr>
      </w:pPr>
      <w:r>
        <w:rPr>
          <w:rFonts w:ascii="Times New Roman" w:hAnsi="Times New Roman"/>
          <w:lang w:val="nl-NL"/>
        </w:rPr>
        <w:t>Winamp 2.62 (for playing my favourite music while working on this theme)</w:t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rFonts w:ascii="Times New Roman" w:hAnsi="Times New Roman"/>
          <w:b/>
          <w:b/>
          <w:sz w:val="28"/>
          <w:lang w:val="nl-NL"/>
        </w:rPr>
      </w:pPr>
      <w:r>
        <w:rPr>
          <w:rFonts w:ascii="Times New Roman" w:hAnsi="Times New Roman"/>
          <w:b/>
          <w:sz w:val="28"/>
          <w:lang w:val="nl-NL"/>
        </w:rPr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lang w:val="nl-NL"/>
        </w:rPr>
      </w:pPr>
      <w:r>
        <w:rPr>
          <w:rFonts w:ascii="Times New Roman" w:hAnsi="Times New Roman"/>
          <w:b/>
          <w:sz w:val="28"/>
          <w:lang w:val="nl-NL"/>
        </w:rPr>
        <w:t>How to contact me:</w:t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lang w:val="nl-NL"/>
        </w:rPr>
      </w:pPr>
      <w:r>
        <w:rPr>
          <w:rFonts w:ascii="Times New Roman" w:hAnsi="Times New Roman"/>
          <w:lang w:val="nl-NL"/>
        </w:rPr>
        <w:t xml:space="preserve">If you feel like it, comments, suggestions or questions can be mailed to h4rr@hotmail.com </w:t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lang w:val="nl-NL"/>
        </w:rPr>
      </w:pPr>
      <w:r>
        <w:rPr>
          <w:rFonts w:ascii="Times New Roman" w:hAnsi="Times New Roman"/>
          <w:lang w:val="nl-NL"/>
        </w:rPr>
        <w:t>Also, in Subspace, you can find me under the handle 'Nasi' usually in the SSCX Star Warzone.</w:t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lang w:val="nl-NL"/>
        </w:rPr>
      </w:pPr>
      <w:r>
        <w:rPr>
          <w:rFonts w:ascii="Times New Roman" w:hAnsi="Times New Roman"/>
          <w:b/>
          <w:sz w:val="28"/>
          <w:lang w:val="nl-NL"/>
        </w:rPr>
        <w:t>Greetings:</w:t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lang w:val="nl-NL"/>
        </w:rPr>
        <w:t>Greets fly out to: [NL] ^B4tman_DH, Shoontjuh, Ebolt, ZoiX, MANDARK!, ^fendoR, Vohaul, Felicity, Citizen Kane and all others I forgot :-)</w:t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lang w:val="nl-NL"/>
        </w:rPr>
      </w:pPr>
      <w:r>
        <w:rPr>
          <w:rFonts w:ascii="Times New Roman" w:hAnsi="Times New Roman"/>
          <w:b/>
          <w:sz w:val="28"/>
          <w:lang w:val="nl-NL"/>
        </w:rPr>
        <w:t>Special Greeting:</w:t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lang w:val="nl-NL"/>
        </w:rPr>
        <w:t>This theme is dedicated to my best friend *StaR*, so here's a special greeting for her:</w:t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lang w:val="nl-NL"/>
        </w:rPr>
        <w:t xml:space="preserve">*StaR*, thank you for all the fun &amp; great times we have had together. You are my Queen of the Hill. </w:t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  <w:tab w:val="left" w:pos="9656" w:leader="none"/>
        </w:tabs>
        <w:bidi w:val="0"/>
        <w:ind w:right="-180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0</Characters>
  <CharactersWithSpaces>142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23:52:00Z</dcterms:created>
  <dc:creator>L. Dubbelaar</dc:creator>
  <dc:description/>
  <dc:language>en-US</dc:language>
  <cp:lastModifiedBy/>
  <dcterms:modified xsi:type="dcterms:W3CDTF">2000-05-18T00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. Dubbelaar</vt:lpwstr>
  </property>
</Properties>
</file>