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RITING ABOUT READING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ll levels 8 - 12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ing tutor helps students to write an effective paragraph about something they have read. Students choose from a menu of topics based on various types of reading material, including stories and magazine features, novels and newspaper articles. Students work independently, developing an idea into a topic sentence, body, and conclusion. Program prompts guide students step by step through pre-writing, writing, organizing, editing, rewriting, and publishing. Students' completed paragraphs can be transferred to their own disks or to a word processing program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indows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, 1 CPU ..........................................$1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, 5 CPU's .........................................2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, 10 CPU's.........................................3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10 CPU's........................................4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50 CPU's .......................................6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.............................................76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ome Use:  Available to home schooling parents, at a lower price: a version of the software that blocks multiple student use.  Call us directly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ol or Institutional PO's accepted for School Use item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: Minimum $5.00 - Add ten percent for orders up to $100; seven percent for orders between $101 and $249; five percent for orders between $250 and $499; three percent for orders above $500.  Canada and overseas: Minimum $10, payable in U.S. currency. Add ten percent for orders up to $249; seven percent for orders above $250. Airmail - add fifteen percent to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IT AUDIO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West 21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York, NY 10011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(800) 753-6488 / (212) 675-8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(212) 675-8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