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NES N64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L_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by JL_Picard and \Firebug\ of Vertigo 2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 originally for POM '98 (Presence of Mind '98) -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since 0.1 (POM rele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it full screen (centered and sca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dded the rom.  you _dont_ need to pad it I hope, please let me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more or less major problem with the menu (you couldn't ex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talk64 with the distrobution. use TALK64 -l VNES64.V64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an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will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totally re-written sound core, I want to UN-FUCK this f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pefully a bit faster due to a new screen redra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m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-rom support.  this will fix some problems with sram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ram compression.  this will allow for more sram's for games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ne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gui and menu system, with a star trek tng LCARS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hehe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time save/load, if you don't know what these are check out other em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OTALLY revamped merge.exe, with support for multi-roms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long filename support, "friendly" naming of the 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ol interface and fileselector, native padding/checksum/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0x0r j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ON'T_ ask me when it will b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eople have asked to have merge do a "conversion" of nes roms to n6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respond: you can do this already by yourself with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tch file coding.  in specific: research the for lo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.  Got an N64? Got a backup device such as the Doctor V64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64? Then you have all the necessary requirements for using thi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=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Pad = Digital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  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ight   = In-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   = Quit (used for saving S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=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QUIT the emulation (Top Left) to save the SRAM to the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op-Right and you will get a menu.  (Press &amp;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go away if you press Top-Righ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available to you while in the me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hem with the up/down C buttons.  To change a valu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C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K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battery backed-up memory, vNES 64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M save-file on the mem-pak.  you can insert a mem-pak into any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for the one closest to controller 1.  for examp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ks inserted in controllers 1 and 3, it will use the one i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t enough free pages to create a file (currently requires 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probably give you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 if there are no paks inserted it will also probably give you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t may not, depending. I will expand support for the mem-pak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is is only meant to be a small bug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rites the sram upon emulator exit...this means to actually _SAVE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ram to the pak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op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op-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enu by pressing top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creen saying it is ok to turn the n64 o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n saved the s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RGE.EXE is a utility that lets you use your own NES ROMs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To use it, simply type MERGE &lt;nes rom&gt; &lt;n64 r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ERGE zelda2.nes vnes64.bin.  It supports ROMs in the iNES 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using TALK64 (by Stan) to send the image to the co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byteflip anything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Z64, don't bytef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V64, don't byteflip, use TALK64 to send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yteflip, I cannot guarantee what will happen when you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ES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file setcsum.exe in the distrobution -- leave it, it'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checksum of the ROM.  MERGE.EXE will take care of it,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MERGE and setcsum.exe are in the same directory. 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uild in support for native checksumming.  It's not a pai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andard NES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P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channels (5 of 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p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port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ultaneous dual controller pad emulation! It's the same as on the 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hook a controller in the second port and you'r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AM support, just put a controller Pak inside of the firs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put a rumble pak there, I don't know what'll happe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ontroller pak is present, it will display a message saying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save anything (if a battery is required for the NES 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support.  At this point it's pretty shitty, if you wan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able it, there's an option in the menu.  Don't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? Because it's shi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CP Usage.  This emulator uses the N64's hardware.  Using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code.  No, it won't run on Project UnReality (or any other current N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full speed at all times, you should recognize it in certai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come full speed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pretty shitty.  I will make it un-shitty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goodies to look forw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RAM support to the EEPROM on the cart, not just the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S/RTL support, these will be compressed and stored either on the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E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mappers, I already have info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ore user-friendly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mble pak support in th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 button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ation for the whole emulator stored on EEPROM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-ROM support (multi NES ROM).  Meaning...you load multipl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get to choose which one to pla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so allow for multiple SRAM files, although you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n a Pa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some bugs, such as scrolling, etc...these will be iron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suggestions here (email em to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L_Pi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and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ider, and _Demo_ for all thei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__especially__ to LaC, I couldn't have done it without you man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everyone in #n64dev, everyone in #emu, all Vertigo 2099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rose, and BlackBag, and to all n64 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cey, for setting up an unofficial site for vNES64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jem.get2net.dk/mnielsen/vnes64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 about where to get roms, or if I will send you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 about when a new release will be out, or what will b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 will always b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 if you can be a beta tester.  I already hav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 if _X_ will be supported. 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ask me about anything else! (sensi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_Picard on EFNET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t@internexu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: Yozoz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vNES64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ail your bug reports and features you would like...I'm very accomo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mes will be joyfully ignored and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nj.r0x.j00.l4m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0nj.r0x.j00.l4m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0nj.r0x.j00.l4m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0nj.r0x.j00.l4m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0nj.r0x.j00.l4m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0nj.r0x.j00.l4m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0nj.r0x.j00.l4m4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