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rtable Nintendo GameBoy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o�[�`�����Q�[���{�[�C 98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6�~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x Original 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8 construnction by Shinya Yamam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Ȃ�ł����A�����Virtual GameBoy��PC98�</w:t>
      </w:r>
      <w:r>
        <w:rPr>
          <w:rtl w:val="true"/>
        </w:rPr>
        <w:t>ڐ</w:t>
      </w:r>
      <w:r>
        <w:rPr/>
        <w:t>A�E�C��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Marat Fayzullin���̋��Ȃ�Ă���Ă</w:t>
      </w:r>
      <w:r>
        <w:rPr>
          <w:rtl w:val="true"/>
        </w:rPr>
        <w:t>܂</w:t>
      </w:r>
      <w:r>
        <w:rPr/>
        <w:t>���</w:t>
      </w:r>
      <w:r>
        <w:rPr/>
        <w:t>B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āA�]�</w:t>
      </w:r>
      <w:r>
        <w:rPr>
          <w:rtl w:val="true"/>
        </w:rPr>
        <w:t>ڂ͋</w:t>
      </w:r>
      <w:r>
        <w:rPr/>
        <w:t>֎~�ł��B�����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GameBoy98�𓮍</w:t>
      </w:r>
      <w:r>
        <w:rPr/>
        <w:t>삳����</w:t>
      </w:r>
      <w:r>
        <w:rPr/>
        <w:t>ɂ́A486�ȏ��CPU��񂾁APC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сA���̌</w:t>
      </w:r>
      <w:r>
        <w:rPr/>
        <w:t>݊��</w:t>
      </w:r>
      <w:r>
        <w:rPr/>
        <w:t>@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E���h��</w:t>
      </w:r>
      <w:r>
        <w:rPr/>
        <w:t>炷�</w:t>
      </w:r>
      <w:r>
        <w:rPr/>
        <w:t>ɂ́A26K�{�[�h(86��</w:t>
      </w:r>
      <w:r>
        <w:rPr>
          <w:rtl w:val="true"/>
        </w:rPr>
        <w:t>܂</w:t>
      </w:r>
      <w:r>
        <w:rPr/>
        <w:t>�</w:t>
      </w:r>
      <w:r>
        <w:rPr/>
        <w:t>)����сA���</w:t>
      </w:r>
      <w:r>
        <w:rPr/>
        <w:t>ꑊ���̉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AVCPI�Ή��̃������[�}�l�[�W�����K�v�ł��B�l�I�ɂ�VEM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  <w:t>VMM386�Ȃǂ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āA�v���e�N�g���[�h�œ��</w:t>
      </w:r>
      <w:r>
        <w:rPr/>
        <w:t>삳���邽�</w:t>
      </w:r>
      <w:r>
        <w:rPr>
          <w:rtl w:val="true"/>
        </w:rPr>
        <w:t>߂</w:t>
      </w:r>
      <w:r>
        <w:rPr/>
        <w:t>ɁAGO32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32�Ƀp�X��ʂ��Ȃǂ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m�F�́APC9821V7�́AMS-DOSv6.2�ōs���</w:t>
      </w:r>
      <w:r>
        <w:rPr>
          <w:rtl w:val="true"/>
        </w:rPr>
        <w:t>܂</w:t>
      </w:r>
      <w:r>
        <w:rPr/>
        <w:t>����</w:t>
      </w:r>
      <w:r>
        <w:rPr/>
        <w:t>B�����</w:t>
      </w:r>
      <w:r>
        <w:rPr/>
        <w:t>炭</w:t>
      </w:r>
      <w:r>
        <w:rPr/>
        <w:t>DO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͓����</w:t>
      </w:r>
      <w:r>
        <w:rPr/>
        <w:t>Ȃ��Ǝv���</w:t>
      </w:r>
      <w:r>
        <w:rPr>
          <w:rtl w:val="true"/>
        </w:rPr>
        <w:t>܂</w:t>
      </w:r>
      <w:r>
        <w:rPr/>
        <w:t>��</w:t>
      </w:r>
      <w:r>
        <w:rPr/>
        <w:t>B�l�I�ɂ͂v�������������̓L���C�Ȃ̂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ȕ�́A����ȁA�J�X�J�X�G�~������A�{�Ƃu�f�a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������a�����g�����ˁB��΂�����̂</w:t>
      </w:r>
      <w:r>
        <w:rPr>
          <w:rtl w:val="true"/>
        </w:rPr>
        <w:t>ق</w:t>
      </w:r>
      <w:r>
        <w:rPr/>
        <w:t>�����������</w:t>
      </w:r>
      <w:r>
        <w:rPr/>
        <w:t>i�΁j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���Ă�X�W�c�n�r����Ȃ��Ⴡ�����R���[��Ă</w:t>
      </w:r>
      <w:r>
        <w:rPr/>
        <w:t>悤�</w:t>
      </w:r>
      <w:r>
        <w:rPr/>
        <w:t>ȃV���[���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��Ă��������ˁB�i�����</w:t>
      </w:r>
      <w:r>
        <w:rPr>
          <w:rtl w:val="true"/>
        </w:rPr>
        <w:t>܂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��GO32.EXE���K�v�ł��B�p�X��ʂ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ET go32=fast no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ǂƂ��āA���ϐ�go32��o�^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΁A��̓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GB98 [FILE.G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ŗ����</w:t>
      </w:r>
      <w:r>
        <w:rPr/>
        <w:t>グ�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GB -uperiod 4 [file.g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ǂ��āA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̏</w:t>
      </w:r>
      <w:r>
        <w:rPr>
          <w:rtl w:val="true"/>
        </w:rPr>
        <w:t>ڍׂ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GB98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Ő����ł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I�v�V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GB98 -pokemon -uperiod 6 -wide -nosound [file.g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</w:t>
      </w:r>
      <w:r>
        <w:rPr/>
        <w:t>悤�</w:t>
      </w:r>
      <w:r>
        <w:rPr/>
        <w:t>ɁA��</w:t>
      </w:r>
      <w:r>
        <w:rPr/>
        <w:t>ׂ</w:t>
      </w:r>
      <w:r>
        <w:rPr/>
        <w:t>ď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v���C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ȉ��̂</w:t>
      </w:r>
      <w:r>
        <w:rPr/>
        <w:t>悤�</w:t>
      </w:r>
      <w:r>
        <w:rPr/>
        <w:t>ɃL�[��</w:t>
      </w:r>
      <w:r>
        <w:rPr/>
        <w:t>蓖�</w:t>
      </w:r>
      <w:r>
        <w:rPr/>
        <w:t>Ă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`�{�^���D�D�D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a�{�^���D�D�D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X�^�[�g�D�D�D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Z���N�g�D�D�D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㉺���</w:t>
      </w:r>
      <w:r>
        <w:rPr/>
        <w:t>E�D�D�D�J�[�\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I���D�D�D�D�D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���</w:t>
      </w:r>
      <w:r>
        <w:rPr/>
        <w:t>ꍇ�́</w:t>
      </w:r>
      <w:r>
        <w:rPr/>
        <w:t>A���Ȃ</w:t>
      </w:r>
      <w:r>
        <w:rPr/>
        <w:t>炸</w:t>
      </w:r>
      <w:r>
        <w:rPr/>
        <w:t>ESC�L�[�ŏI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|�P�b�g�����X�^�[�̃Z�[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l�C�H�̃|�P�b�g�����X�^�[��v���C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VGB98 -pokemon POKE_RED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/>
        <w:t>悤�</w:t>
      </w:r>
      <w:r>
        <w:rPr/>
        <w:t>ɁA-pokemon �I�v�V������t���Ă��������B����ŁA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�[�u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w�</w:t>
      </w:r>
      <w:r>
        <w:rPr/>
        <w:t>肵�</w:t>
      </w:r>
      <w:r>
        <w:rPr/>
        <w:t>Ȃ��ŁA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ꍇ�</w:t>
      </w:r>
      <w:r>
        <w:rPr/>
        <w:t>|�P�����̃Z�[�u�͐������ł��Ȃ��ǂ��</w:t>
      </w:r>
      <w:r>
        <w:rPr/>
        <w:t>납�</w:t>
      </w:r>
      <w:r>
        <w:rPr/>
        <w:t>A�O�̃Z�[�u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^����Ă��</w:t>
      </w:r>
      <w:r>
        <w:rPr>
          <w:rtl w:val="true"/>
        </w:rPr>
        <w:t>܂</w:t>
      </w:r>
      <w:r>
        <w:rPr/>
        <w:t>��̂</w:t>
      </w:r>
      <w:r>
        <w:rPr/>
        <w:t>ŁA�|�P�������</w:t>
      </w:r>
      <w:r>
        <w:rPr/>
        <w:t>ꍇ�́</w:t>
      </w:r>
      <w:r>
        <w:rPr/>
        <w:t>A�Y�</w:t>
      </w:r>
      <w:r>
        <w:rPr/>
        <w:t>ꂸ�</w:t>
      </w:r>
      <w:r>
        <w:rPr/>
        <w:t>ɕt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ԃo�[�W�����̂</w:t>
      </w:r>
      <w:r>
        <w:rPr/>
        <w:t>݊</w:t>
      </w:r>
      <w:r>
        <w:rPr/>
        <w:t>m�F���</w:t>
      </w:r>
      <w:r>
        <w:rPr>
          <w:rtl w:val="true"/>
        </w:rPr>
        <w:t>܂</w:t>
      </w:r>
      <w:r>
        <w:rPr/>
        <w:t>������</w:t>
      </w:r>
      <w:r>
        <w:rPr/>
        <w:t>A�A�΂ł�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T�E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E���h�͂u�V�Œ��������̂ŁA�������x�̈Ⴂ�ł����Ɩ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��</w:t>
      </w:r>
      <w:r>
        <w:rPr/>
        <w:t>B�Ǝv��Ă�����A�����ƂȂ�Ă����͗l�B�ǂ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A�T�E���h��</w:t>
      </w:r>
      <w:r>
        <w:rPr/>
        <w:t>炵�����</w:t>
      </w:r>
      <w:r>
        <w:rPr/>
        <w:t>Ȃ��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VGB98 -nosound [file.g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��</w:t>
      </w:r>
      <w:r>
        <w:rPr/>
        <w:t>悤��</w:t>
      </w:r>
      <w:r>
        <w:rPr/>
        <w:t>-nosound�I�v�V����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ʃT�C�Y��A�m�[�}���A�~�j�A���C�h�̂R����I�Ԃ��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m�[�}���͕��ʂɋN�������Ƃ��̉�ʂł��B�</w:t>
      </w:r>
      <w:r>
        <w:rPr>
          <w:rtl w:val="true"/>
        </w:rPr>
        <w:t>܂</w:t>
      </w:r>
      <w:r>
        <w:rPr/>
        <w:t>����</w:t>
      </w:r>
      <w:r>
        <w:rPr/>
        <w:t>C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VGB98 -wide [file.g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/>
        <w:t>悤�</w:t>
      </w:r>
      <w:r>
        <w:rPr/>
        <w:t>ɁA-wide�I�v�V������t���Ă��������B�t����ʂ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������A�</w:t>
      </w:r>
      <w:r>
        <w:rPr/>
        <w:t>㉺�������</w:t>
      </w:r>
      <w:r>
        <w:rPr/>
        <w:t>Ɛ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~�j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VGB98 -mini [file.g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Ƃ��E�E�E�ˁB�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΂</w:t>
      </w:r>
      <w:r>
        <w:rPr/>
        <w:t>炭�</w:t>
      </w:r>
      <w:r>
        <w:rPr/>
        <w:t>o�[�W�����A�b�v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��Ȃ���A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[�W�[�~�X�ŁA�ǂ����A���̂P������Ă��Ȃ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A�����C�}�C�`������̂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A����ŏ\�������</w:t>
      </w:r>
      <w:r>
        <w:rPr/>
        <w:t>郌�</w:t>
      </w:r>
      <w:r>
        <w:rPr/>
        <w:t>x���ɂȂ���Ǝv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alles.or.jp/~tensa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tensai@alles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