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hr geehrte PC-Games was auch imm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ies sind meine tollen Age of Empires Level. Mehr gibt es dazu nicht zu sagen da sie unbeschreiblich gut sind. Hier sind auch meine Siedler 2 Level. Zu denen gibt es auch nichts zu sagen da sie auch nicht schlecht sind. Ich würde mich sehr freuen wenn Ihr mir unmengen konstruktive Krittik über meine göttlichen Levels zukommen lassen würdet. E-mail: GenMensch@t-online.d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f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bastian Hald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S: Kann man euch Lesereinsendungen nicht einfach e-mailen? Das wäre viel praktischer. Wenn das bereits möglich ist könntet Ihr meinen unaufmerksamen Geiste aufklären und mir sagen wohi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pPr>
      <w:r>
        <w:rPr>
          <w:rFonts w:eastAsia="Times New Roman" w:cs="Times New Roman" w:ascii="Times New Roman" w:hAnsi="Times New Roman"/>
          <w:sz w:val="56"/>
          <w:szCs w:val="56"/>
          <w:lang w:val="de-DE"/>
        </w:rPr>
        <w:t>ICH WILL VOODOO²!!!</w:t>
      </w:r>
      <w:r>
        <w:rPr>
          <w:rFonts w:eastAsia="Times New Roman" w:cs="Times New Roman" w:ascii="Times New Roman" w:hAnsi="Times New Roman"/>
          <w:lang w:val="de-D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