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HEX 40.10  LHA/LZH archive extrac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re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EX 40.10 adds the "-f" and "-F" options.  The "-f" option tells L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write existing files if possible, without asking (i.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if not protected against overwriting).  The "-F" option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HEX to overwrite even files that are delete/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HEX also adds the ability to specify destination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(a feature requested by a developer of a dearchiver front 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this, the -w option may now be followed by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tination path. (eg. -w "Ram Disk: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EX 40.8 just makes LHEX print help instead of error on "lhex 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EX 40.7 removes default behavior of using file attribut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archive, and adds the -a option flag to spec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ttribute bits should be applied to the extra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behavior is now to set the file attributes to r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behavior was changed because it was in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hA archives which were created without the LhA -a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- this means that if you have scripts or doc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use of LHEX, and you want your archive's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, you must change your scripts/docs to use the -a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ew for LHEX 40.7 is the LHEX &lt;filelist capability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ecify the files you wish extracted by listing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rather tha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ndy Finkel for making the 40.7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 Does not extract fi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messages say "LhA: ..." as in original Unix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any bugs/comments to carolyn@commodo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an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HEX     for Amiga V 40.10  LHA/LZH Extrac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Freely Redistributable V 1.00 Unix sources attribu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rc    for UNIX  V 1.02  Copyright(C) 1989  Y.Tag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LHx      for MSDOS V C2.01 Copyright(C) 1990  H.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>LHx(arc) for OSK   V 2.01  Modified     1990  Momoz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     for UNIX  V 1.00  Copyright(C) 1992  Masaru O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lhex [-qvnfiaFw=&lt;destdir&gt;] {xel[q]v[q]pt} archive_file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use one):                 -options: (may comb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e  EXtract from archive           q 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[q] List                           v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[q] Verbose List                   n  no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 Print to STDOUT from archive   a  preserve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 Test file CRC in archive       i  ignore directory path (x/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  force (overwrite files without as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  Force (overwrite files without as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ven if delete/write prot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=&lt;dir&gt; specify extract directory (x/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Redirection: LHEX &lt;filelist   read file list from 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HEX archive extractor tool LHA LZH L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