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A S M u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cal arca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written fully in Borland Pascal 7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core emulation is generated automattica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Z80, if you find an bug in the emul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 and i will fix and publish a new version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free and always will be free.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liable at http://www.lme.usp.br/~pscard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istribuition file with -d paramet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emulator in DELPHI 3.0 or 32 bi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ing support (in this version the game run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-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-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Togle Help/Debu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Reset the arca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Show the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Show the spr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Dip switches settings (not enabl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Screenshot to EMULN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Start to dump the registers in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Finish th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Z80 emulator are basead on ISHMAIR'S MAZE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v2.0 - Graphics Library for Borland/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F - GIF Decoding and Encoding procedures for Borland/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ristan Tarrant - tristant@cogs.sus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Library - SMIX, Copyright 1995 by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tribute the emulator with the 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ulo Sergio Cardoso (pscardoso@lme.usp.b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