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at least have following files. If not stop now and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SX emulator (read MSX2EMUL.DOC fo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.TBL      Drive mappings file (check it out before starting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AK        Digitized background image for the CTRL-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EXE        MSX-2 emula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MUL.DOC    Documentation for the MSX-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OOT.COM     Fix boot sector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UMP.COM     Dump raw images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New features, missing feature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ROM.EXE    Split ROM files into 8Kb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DS.COM       Fix single sided (360Kb) 3.5" disks to read/writ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Registration form: print it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L       Dutch manual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Common problem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M.BAS      Copy ROMs from real MSX(-2) to e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