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CRAPS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9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ure on-line credit card ordering system is availabl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(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r web site) and FREE LIFETIME PHONE-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LVCRAPS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to register is $19.95 plus $5 for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ersonal checks, Company checks, money orders, &amp; cer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accepted - do not send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s are now accepted M-F 8am-5pm (PST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your order on-line from our secure web site ord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Ord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your $24.95 (includes $5 shipping) check or money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ricted area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lifetime on-line support on CompuServe via e-mai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Free lifetime upgrades of this game via CompuServe or from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casino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, Video Baccarat for Windows, and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indows. They are shareware windows games as well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from the the same source you obtained this gam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ot, try a shareware source such as CompuServe Windows Fun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Labs, Public Brand Software, Our Web Site, and 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is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e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azing collection of 6 slot machine games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with digitized sound effects, composed music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fruit animation, cherries, bells, bars, sevens,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jumping symbols, money bags, mega bucks, free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games, &amp;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lot machine game available for windows 3.1, 95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ino game for Windows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piece of computer softwar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 or license fee, you may return all materials provided by B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ny and</w:t>
        <w:tab/>
        <w:t xml:space="preserve">all copies of the Software and docum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nd then you will receive a refund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minus a $10 restocking charge, provided that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turned and they are undamaged. If the material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fund will be deducted for the replacement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8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