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DEO CRAPS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98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4 N. 2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rizona  8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ayBS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 Jay@Qho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074,267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OL: JayB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Internet WWW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INTERNE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new internet site now includes the latest versions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n on-line SECURE order form for placing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LL FREE OR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s in the USA can now call 1-888-83-VEGAS to ord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ll free. Customers outside the USA must call the regular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-602-582-4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3.1, windows compatible 486-66 PC computer,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tible SVGA display with 640x480 resolution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 Meg RAM, 5 Meg free on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BE RUNNING WINDOWS IN 386 ENHANCED MODE. Do no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with the /S or /R switches. See your Window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 on startup memor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95, windows compatible 486-100 computer running at 90Mhz+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compatible SVGA display with 640x480 resolution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56 colors, 16+ Meg RAM, 5+ Meg free on hard disk,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py of our craps game for Windows may not b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 xml:space="preserve">currently available. We are constantly updating, impro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ixing bugs in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stall this game from the distribution diskett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the file "LVCRAPS.ZIP" to the desired directory ("\LVCRAP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) on your hard disk and unzip the fil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of PKUN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run the program called LVCRAPS.EXE. This is a self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ed file and running it will unpack and install all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nd programs. Once the self-install process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LVCRAPS.EXE and LVCRAPS.ZIP can be removed.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always retain copies of these files on diskette or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in case you need to reinstall them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essage appears asking you whether or not you wish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file in the LVCRAPS directory, answer with a "Y"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</w:t>
        <w:tab/>
        <w:t>OLD FILES WITH A NEW VERSION - FATAL ERROR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the game manually, run the file CRAPS.EX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anager or click on the LVCRAPS icon installed into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Group (or the program group you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 sure you are running Windows Version 3.1 or high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unning Windows in "386 Enhanced Mode" (not Standard Mode)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\WINDOWS directory</w:t>
        <w:tab/>
        <w:t xml:space="preserve">and see if you have a WIN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WIN.COM or WIN command in the batch fil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S switch. This causes Windows to start in Standard Mode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is followed by blanks or /E to insure you start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Otherwise, this game may not operate correctly. If you can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386 Enhanced Program Item (icon = computer chip) o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Panel, then you are not running Windows in the Enhanc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your Windows User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We strongly recommend running this game under Windows 95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ntium 90 computer, 16 MB or Ram, and a S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once you are running Windows in 386 Enhanced Mode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s large a Permanent Swap File (not Temporary) as Windows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Windows to use free disk space as computer memor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you to run bigger programs. This is done from Windows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386 Enhanc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in Visual Basic V3.0 and REQUIRES the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3.0 Runtime Library file called VBRUN300.DLL (included)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located in the same directory where you loaded and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CRAP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ccasionally, Microsoft will release an updated VBRUN300.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will correct some bugs in their runtime module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ically compare the date/time/size of this file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available on CompuServe in the Microsoft MBASIC+ Forum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r one is released, please download it and plac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CRAPS directory. This game will use it automatically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either of the following two errors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"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"Invalid Control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the startup file LVCRAPS.DEF may be corrupted 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rong version. Try renaming this file to some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estarting the program. The game will then use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al game settings since it will not be abl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rst try renaming the LVCRAPS.DEF and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90% of the time this file 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have problems after trying this procedu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Al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using an S3 video board with Windows 95 and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computer with LARGE FONTS ON, you may experience strang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ur games.</w:t>
        <w:tab/>
        <w:t>These problems will cause certain item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NOT line up correctly. Change your system back to the normal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ESULTS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ut this program through its paces and report back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egative feedback, suggestions, or bug reports. We want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sponses will help us improv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Compuserve ID number is: 72074,26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heck CompuServe's Windows Fun Forum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program. Please download the latest version which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correct any problems you are having or contain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rop us a note with your comments or sugges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welcomed and help us improve our gam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game, you should obtain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ery popular casino games for Windows.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ima 21 Blackjack for Windows, Professional Video Po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Keno For Windows, Video Baccarat for Windows, and Mega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Windows. They are shareware windows games as well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vailable from the the same source you obtained this game 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not, try a shareware source such as CompuServe Windows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um, The Software Labs, Public Brand Software, Our Web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many, many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21 BLACKJACK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ima 21 Blackjack is no ordinary blackjack game. 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everything! You can customize the: casino to play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rules, the number of decks, the number of players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table, the card count system, the playing strateg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nk you would like, whos playing in the various lou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rooms, digital sound effects, and the list goes on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other blackjack games has the features this one does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asy to use Windows</w:t>
        <w:tab/>
        <w:t>game. Try it, you will really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ull casino experienc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d 5 stars (trophy) by several independent shareware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IDEO POKE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 for Windows is one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o gambling games. It is a full featured Video Poke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  <w:tab/>
        <w:t>with a few features you will not find anywhere else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f digital sound effects and exciting graphics,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you addicted to Windows Video Poker. This game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Video Poker features plus 50 special effects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s. You can select to have the cards "drip" into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r even "explode"! The 50 special effects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ed for months to co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version of Video Poker does</w:t>
        <w:tab/>
        <w:t>not stop there,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14 different kinds of Video Poker. The game ty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Regular and Progressive Jackpots, Dueces Wild, and Jo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. Add the Double-or-Nothing feature available for each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now can play 28 different kinds of games! All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t the touch of a button and your bankroll fo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game to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uly the best video poker game availabl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KENO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support, random number selection, statistics tr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/restore 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ement of Las Vegas Keno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CCARAT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ks, random number selection, statsitics tracking,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ment of Las Vegas Baccarat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SLOTS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mazing collection of 6 slot machine games all in 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te with digitized sound effects, composed music,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, fruit animation, cherries, bells, bars, sevens,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, jumping symbols, money bags, mega bucks, free s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/restore games, &amp;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slot machine game available for windows 3.1, 95, o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