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88|  |888|  |8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88|  |888|  |8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88|  |888|  |8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88|  |888|  |8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88|  |888|  |8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888|  |888|  |8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/88P   |888|   988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/888'   |888|   '888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8888/    |888|    \8888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88888'     |888|     '88888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88888'       |888|       '88888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88888/         |888|         \8888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887'           |888|          'V88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+'             |888|             '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 r  e  s  e  r  v  o  i  r    g  o  d  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1 9 9 7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                ====================    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oir Gods                   GodBoy Release 4.1                  "MegaMan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                ====================    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 INFO ]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were some problems with the first release of Megaman so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this bugfix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version of MegaMan was incompatible with RGB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had to use RAGE! to ensure that MegaMan worked on RGB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machines with Neme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release will uses embedded RAGE! technology to ensure full nem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- so you don't need to run R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mesis owners still need to run "NEMESIS.PRG" before running Mega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 CONTACT ]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Mr Pink has finished work so his e-mail addr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pink_rg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 ACTION ]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elete all old versions of MegaMan and replace them with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 this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[C] Reservoir Gods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