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 fMSX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ortable MSX/MSX2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: fms@wam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RC:  RST3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WW:  http://www.cs.umd.edu/users/fm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includes C sources for a portable MSX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/keyboard drivers for Unix/X and MSDOS. fMS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following Uni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BSD  FreeBSD  Linux  SunOS  Solaris  OSF/1  Ultrix  I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versions for Amiga, MAC, PowerMAC and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SsyDOS and WindozeNT]. Following people are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of fMSX to the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:      Hans Guijt [jguijt@WI.LeidenUniv.NL]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:      Igor Sharfmesser [igor@asni.itpm.alma-ata.s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ex Krasivsky [al@ares.iki.rssi.ru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NT:  Igor Zaika [igorz@netcom.netcom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MAC:   Paul Chapman [pchapman@cs.stmarys.c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write new drivers, *please*, contact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or some other means. Feel free to look at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t other code. More explana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/X version of fMSX currently needs 256-color X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-color, nor TrueColor X-terminals will work. Arnold Metsel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tselr@fys.ruu.nl] is working on the driver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X-terminal. These drivers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http://www.fys.ruu.nl/~metselr/X-drivers.htm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s of fMSX and supporting mater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http://www.cs.umd.edu/users/fms/MSX/Sources.htm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MSX.ROM file containing MSX BIOS an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order to run fMSX in MSX1 mode. MSX2 mod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2.ROM and MSX2EXT.ROM files. To run DiskBASIC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DISK.ROM. Also, there is a file called CMOS.ROM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non-volatile memory. It gets rewritten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mory state was changed [for example, by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CREEN command in BASI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keys have special meanings in Unix/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- HOME/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-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-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-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    - Trace on/off [if #define DEBUG is u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HIFT -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   -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X can be invoked with the following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lp               - Display list of option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bose &lt;level&gt;    - Set amount of debug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inter &lt;filename&gt; - Set file/device used f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=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x1/-msx2         - MSX1/MSX2 emulation. Default=MSX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req &lt;frequency&gt;  - Use timer for interrupts. Frequ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n in Hz. Default=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period &lt;period&gt;   - Use command-counter f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iod is given in Z80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=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eriod &lt;period&gt;   - Set number of interrup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updates. Default=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hm/-noshm         - Use/Do not use MIT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ons for X [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define MITSHM]. Default=UseS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am &lt;pages&gt;        - Number of 16kB RAM pag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4 for MSX1, 8 for M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ram &lt;pages&gt;       - Number of 16kB VRAM pag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2 for MSX1, 8 for M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ap &lt;address&gt;     - Address is hexadecimal. Wh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#define DEBUG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fMSX start generat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 when PC reaches 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=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.9% of the standard game cartridges run on fMSX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ROM cartridges were also tes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l Gear        -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mesis           -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mesis 2         -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mesis 3         - works with some very minor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amander        -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h            -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guin Adventure - works, although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itters do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Bird         -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Manbow      - works, although screen somteimes fl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ably because of some bug in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ste            -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urai           -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odius          -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's Valley II  -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mpire Killer    -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egaROM cartridge not listed here, please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from it and send it to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X is an emulator of an old Z80-based family of h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MSX. MSX computers appeared in 1982 as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 single standard in home computing similar to V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 They were popular in Asian [Korea, Japan] and South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razil, Chilie] countries as well as in Europe [Holland, Fra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viet Union, but they are virtually unknown in USA. Although 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quietly died to year 1988, world got to see MSX2, MSX2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 extension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pite of its sad history, MSX was a very nic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educational purposes which is clearly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ample of the Soviet Union. Russian Ministry of Education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MSXes [and later MSX2s] grouped into "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room systems" of 10-16 machines interconnected by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Entire generation of programmers has grown up us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-wise, MSX represents a hybride of a Nintendo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a generic CP/M-80 machine. Its heart is Z80 CPU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.58MHz in the base model [frequency was doubled in TurboR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ubsystem is built around TI9918 or TI9928 VDP chip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as Instruments' own TI-99/4 computers. In the later MSX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ip was upgraded to V9938 [MSX2] and V9958 [MSX2+ and Turbo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is V9990. The audio system is handled by AY-3-8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by General Electric, same as one used in Sinclair ZX Spectrum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 AY-3-8910 provides 3 channels of synthetized sound,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, and two general purpose parallel IO port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oysticks and some other things in the MSX design. D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structure, MSX machines were perfectly suitable for g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ot of good games either written or ported to them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ore information about MSX and remaining MSX fan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http://www.cs.umd.edu/users/fms/MSX/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ILATION TIP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compiling fMSX under Unix, use Makefile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IX present in this case. In the case of MeSsy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DOS and compile using Makefile.wc 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MSX is written in fairly portable C code and may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 with any decent ANSI C compiler [Borland compilers ch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the code is too complicated for them]. Standard CC o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the job under Unix [although beware of GCC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]. If you are working under MeSsyDOS or [God prohibits]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ATCOM C which is known to compile fMSX right. On Amiga, use SAS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put #define LAME and try optimizing the code: this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perfomance than compiling a more complex vers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ation. Also, don't even try to optimize code generated from Z80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f LAME was not #defined: most compilers will run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because the resulting code is just to complex to opti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ified code can be optimized though: I tried GCC with -O2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t and it wor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n Intel-based computer or any o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least-significant-byte-first data layout [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Alpha],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LSB_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of Z80.h file. fMSX will not wor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of Z80.h, the emulator will print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Z80 registers after executing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debugging on and off by setting Tra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 and 0 accordingly. Also, by setting Trap variabl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 will make fMSX start tracing when PC rea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[-trap op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ort fMSX to a new machine, you have to writ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ers for keyboard, sprites, and each screen mod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 [usually SCREENs 0 - 2]. fMSX comes with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X-Windows system and VGA screen under MeSsyD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de for these drivers is in Common.h. The scree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mple XSIZE*YSIZE array of bytes to generate image,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you will only need to adjust these drivers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. Note that the X11 drivers use so-called MIT Shar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fast transfers from buffer to a window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MIT SHM extension in your system,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MITS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SX.h file. You can also turn MITSHM off [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remote X terminal] by setting UseSHM variable to 0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emulation [-noshm op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DE STRUCTU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ther variables control the behaviour of fMSX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should be set before starting the emula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= 0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mount of debugging information printed by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iod = 5000..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how many Z80 commands should be execut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. Normal interrupt rate is 60Hz for NTSC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Hz for PAL systems. Default value of IPeriod is 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HM =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T SHM extension in X11 screen drivers.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1. #define MITSHM should be present in orde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=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debugging information about Z80 state.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1. #define DEBUG should be present in orde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Tracing can be turned on and off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or example, in keyboard driv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= 0x0000..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tart tracing when PC reaches 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DEBUG should be present in order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= "printer.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file to output data sent to MSX printer.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variable is NULL which causes fMSX to "print"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A = "cartridge.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a .ROM file to load into Slot 1.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RTA.ROM". This variable is ignored if no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B = "cartridge.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a .ROM file to load into Slot 2.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RTB.ROM". This variable is ignored if no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ges = 4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16kB RAM pages to use. MSX1 needs 4 RAM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X2 needs 8 RAM pages which are accessible via 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Pages = 2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16kB VRAM pages to use. MSX1 needs 2 VRAM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X2 needs 8 VRAM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the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t all necess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itialize screen and keyboard drivers [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X11 drivers, it is done by calling InitX()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nix.c and returning 1 on success or 0 otherwi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ll StartMS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hut down screen and keyboard [in X11 case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shX(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ok at fMSX.c to see an example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..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Guijt       [.NL] - Working on Amig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or Sharfmesser [.KZ] - Working on IBM PC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rasivsky   [.RU] - Working on IBM PC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hapman     [.CA] - Working on PowerMAC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ld Metselaar [.NL] - Fixed X11 drivers for any scree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nter Woigk    [.DE] - Found a bug with offsets in Z8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IX/IY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l Benoit   [.FR] - Explained how VDP deals with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ent me copies of V9938 and WD2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atabooks [WOW! Thanks, Martial :)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o all of .NL/.CL/.SU people who helped me with ad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encou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 THE EMULATOR AND LET US KEEP MSX ALIV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