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d Fill,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, Ssorg Software MAKE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