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yberTrivia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Cyb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 &amp; 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So Great About CyberTriv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Creating a New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unn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Edit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Sav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Loading A New Quiz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o You've Made a New Qui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** Registering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Us F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gal part. Neither the CyberWare team, it members,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n whole or in part, nor anything said, spoken, or done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held responsible for anything that happens to you, your compu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Yaw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cense &amp; Sharewa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ivia and all files archived along with it, are expressly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You may test it to your liking for a short period of tim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(pay for it) once you decide if you like it or find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 If you do not, you will be violating copyright laws. 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of what is involved in section 6. (How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, upload it, and share it with other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of its parts are together. If you posess a TRIV.KEY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at file under any circumstance except for making a backup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 MicroSoft compatible mouse, and a minimum 802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yberTrivia from a hard drive is not required, but will help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So Great About CyberTrivi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rivia programs have one topic that you may run, and have abou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Once you run the program a couple of times, it gets bor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mise to get around this by sending you a few more topic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but these too, will get boring. This is where CyberTrivia exc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ivia is a unique trivia program that allows you to test your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ndless number of topics. This is done by allowing you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made trivia files that you run. CyberTrivia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own trivia files, using the unique built in editor.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'QWZ' files (pronounced "Quiz"), are all public domain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bulletin boards and can be copied fre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Trivia also has a distinctive interface, complete with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D sty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a neat graph that shows how well you did, and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urous ran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encounter a QWZ file with a spelling mistake or an error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it by using the editor! But we'll go into further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start up CyberTrivia, you will come to a loading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the files in the directory (up to about 100) and ask yo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load. Simply click on the file you want to load, or to start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way, click on NEW. If you change your mind and want to go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ABORT.  Once you have a trivia file loaded, you will be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here you may do what you want. From here, click on the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Creating A New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topic of your quiz. Remember, you will only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this, and only about 70 characters. Make it short and sw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NEW YORK, or, ORIGIN OF SPICES.  The topic you choos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Probably the best and easiest way to make a good QWZ i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with lots of facts and make questions from those.  Onc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, you will start entering questions. After you enter the fir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the correct answer to the question.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ter three more "decoy" answers, as this is a multiple choic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is until you have as many questions as you want (max. 100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one, just press enter without entering another question.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ips for making your own QWZ files:  For your answers, never say "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" or "None of the above" or "A &amp; B", etc. because the answ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in a diffent order. Proof-read each question for spe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tical mistakes; errors can confuse the person playing the QWZ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ES or NO questions; they present no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CyberTrivia will NOT save a QWZ file automatically!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writing complications. Remember to s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unn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Run Quiz". The Question will appear near the top in blue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pointer on the answer you think is correct and press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must click directly over the answer or it will not work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s have been answered, a graph will display the result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you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3 Edit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questions to your quiz, or delete a question, or change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quiz.  You may also change a  question or the answ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To do one of these click on Change Question. Then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enu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4 Sav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Save Quiz".  You will be prompted to type in the name of quiz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name under which you would like CyberTrivia to save the QWZ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t any extension other than QWZ.  If the file already has a 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and CyberTrivia will save under that name.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and do not want to save it, type AB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5 Loading The Qu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QWZ, click on Load Quiz, then click on the QWZ fil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. Or if you change your mind, click on ABORT.  You may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by clicking on change directory, and then type in the new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o You've Made A New QWZ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a good QWZ file, please share it with others! Zip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small text file crediting yourself, and uploa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bulletin boards. Not only will others enjoy it, but you'll 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as well =)  You can also pass them along to your friend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QWZ files are freeware and you can not charge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oesn't work without your support! To continue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products, you must register your copy of CyberTrivia!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but continue to use this program, you will be violating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, you will receive a personalized registeration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rivia, which will give you access to some nice new featur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rid of the delays and nag screens!  Your key will work with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yberTrivia that CyberWare ever makes!  This means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have to contact us again, just use the same key you get with ever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! This offer is only valid for owners of CyberTrivia version 1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int, fill in, and mail ORDER.FR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US dollars ($14 Canadian) payable to Justin Ra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Langa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quitlam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 1K9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To Contact Us F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questions, comments, and suggestions to the Project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Ray.  Here are several ways to 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Wa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8 Langa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quitlam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V3C 1K9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-Z BBS - (604)454-1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to any CyberWare member, preferably Justin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- Justin_Ray@hog2.m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 - (604)942-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- (604)942-7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take into consideration that these telephone location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Canada, so take into consideration the time zone difference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= End Of Document =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