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tsWare Sou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with MC, Visa, Amex or Discover from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ftware) Library by calling 800-242-4775 or 713-524-6394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to 713-524-6398.  You can also mail credit card orders to 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 Box 35705, Houston, TX 77235-5705. 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.95 plus $3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ND ADDRESS ARE FOR CREDIT CARD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r information, call 615-675-5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with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$24.95 for each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  )  RollTide 95, University of Alabama            @ 24.9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WarEagle 95, Auburn University    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RockyTop 95, University of Tennessee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mDogs 95, University of Georgia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GeauxLSU 95, Louisiana State University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 )  TheSwamp 95, University of Florida            @ 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only, ad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fo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Check or 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)  Bill credit card    Card typ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#________________________________ Expir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mail or fax to Houston.  Others mail to Knox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