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hards, Version 1.00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 H A R D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st updated:  August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ds package, version 1.0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North Amercian distributor for Shards, Hom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ds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hards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Shard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hards, Version 1.0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HomeBrew Software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Shards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HomeBrew Software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HomeBrew Software, 807 Dav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eet, Suite E, Vacaville, California, 956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HomeBrew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hards, Version 1.0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>(as of August, 19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inSt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chump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Tr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orld: The Seed Sh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zz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 Hamm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erHer for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ld 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