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hards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hard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hard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ard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hard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hard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hard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hard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hard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hard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d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hard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hard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hard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hard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ugus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