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Bits 3.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QBits!  It is a new twist on the old standard falling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puzzles...but you'll find there are significant chang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is game a wonderful addition to your softwar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ize adjustment to allow the player to determine how big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ame speed and skill level adjustment to let you play at your own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hoice of puzzle pieces to be used in the game.  No more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you don't want.  You can choose from any of the 24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pieces (...but at least 9!), so that you can make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or challenging as you'd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emi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tty simple really.  Try your best to organize the pieces as they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s they fall you will complete a row from one side of the we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If you complete a row, that row will be removed and all of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ll be moved down one level - effectively giving you more room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Bonus points are scored when you knock out three (3) row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ginning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the game, simply type QBITS in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.  This is not restricted to a special directory, s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anywhere that's conveni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mpted from that point on for the informatio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If you have played the game before, and hav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rom a previous game, you may proceed with your old settings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.  If no configuration file is found, you have the option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setting of 9 standard pieces or configure gam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lay QBits with at least 9 puzzle pieces.  When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piece configuration screen, you will have the opportunit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ieces you wish to use in your games.  The point value below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eces is the extra value you will receive every time the pie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onto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Space Bar will place a check mark or remove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 the playing piece.  Only pieces that have been "checke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alid for use during y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nter&gt; during the piece selection process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in the configuration process.  This will allow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, Game Speed, and Well Siz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determines how quickly the game speeds up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speed up every time 5, 10, or 15 rows have been clear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Speed determines how fast the game drops the piec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Size allows you to choose how wide or narrow to make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therefore how much "breathing room" you giv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s will vary based on the settings you choose.  A wide w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place pieces in, and it's harder to play at higher game spee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s.  Points scored for 75 rows in a challenging high-pac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er than 75 rows in an easi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board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           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Arrow          Move the piece in the appropri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                 Drop the piece to the bottom of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    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    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is game, please send $5.00 (US)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Par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9-A Tiki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caster, OH 43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Questions can be addressed to the address above or E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Parrish @ The Movies BBS --- (718) 939-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n @ The Graphics Library BBS ---- (614) 654-1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its (c) 1994 Michael Parr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made every attempt to make this program bug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; he is not responsible for any damage, intentional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from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