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  MICE MEN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GAME PACK OFFER  &amp;  SPECIAL 3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complete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lo Ball, Dotso and Mic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for those first registering Mice Me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